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Тахометр , измеритель угла замкнутого состояния контактов прерывателя и </w:t>
      </w:r>
      <w:r>
        <w:rPr>
          <w:b/>
          <w:u w:val="single"/>
        </w:rPr>
        <w:t>измеритель угла опережения зажигания</w:t>
      </w:r>
      <w:r>
        <w:rPr>
          <w:b/>
        </w:rPr>
        <w:t xml:space="preserve"> на </w:t>
      </w:r>
      <w:r>
        <w:rPr>
          <w:b/>
          <w:lang w:val="en-US"/>
        </w:rPr>
        <w:t>PIC</w:t>
      </w:r>
      <w:r>
        <w:rPr>
          <w:b/>
        </w:rPr>
        <w:t>16</w:t>
      </w:r>
      <w:r>
        <w:rPr>
          <w:b/>
          <w:lang w:val="en-US"/>
        </w:rPr>
        <w:t>F</w:t>
      </w:r>
      <w:r>
        <w:rPr>
          <w:b/>
        </w:rPr>
        <w:t>84</w:t>
      </w:r>
      <w:r>
        <w:rPr>
          <w:b/>
          <w:lang w:val="en-US"/>
        </w:rPr>
        <w:t>A</w:t>
      </w:r>
      <w:r>
        <w:rPr>
          <w:b/>
        </w:rPr>
        <w:t xml:space="preserve"> 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. Екатеринбург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  <w:hyperlink r:id="rId2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523</w:t>
        </w:r>
        <w:r>
          <w:rPr>
            <w:rStyle w:val="InternetLink"/>
            <w:lang w:val="en-US"/>
          </w:rPr>
          <w:t>p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Шкильменский В.А.</w:t>
      </w:r>
    </w:p>
    <w:p>
      <w:pPr>
        <w:pStyle w:val="Normal"/>
        <w:rPr/>
      </w:pPr>
      <w:r>
        <w:rPr/>
        <w:t xml:space="preserve">В данном устройстве при измерении частоты вращения вала двигателя  , также как и в тахометре из “Радио” № 7 за 2004г.  стр.45-46 ( автор А.Ульянов )  используется метод измерения  </w:t>
      </w:r>
      <w:r>
        <w:rPr>
          <w:b/>
        </w:rPr>
        <w:t>периода</w:t>
      </w:r>
      <w:r>
        <w:rPr/>
        <w:t xml:space="preserve">  импульсов зажигания с дальнейшим пересчетом  в мин</w:t>
      </w:r>
      <w:r>
        <w:rPr>
          <w:b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 ( этот метод позволяет получить большую точность измерения  ) .</w:t>
      </w:r>
    </w:p>
    <w:p>
      <w:pPr>
        <w:pStyle w:val="Normal"/>
        <w:rPr/>
      </w:pPr>
      <w:r>
        <w:rPr/>
        <w:t xml:space="preserve">Тахометр дополнен функцией измерения угла замкнутого состояния контактов прерывателя и угла опережения зажигания  . </w:t>
      </w:r>
    </w:p>
    <w:p>
      <w:pPr>
        <w:pStyle w:val="Normal"/>
        <w:rPr/>
      </w:pPr>
      <w:r>
        <w:rPr/>
        <w:t xml:space="preserve">Основной режим  устройства  –  режим тахометра  ,  при нажатой кнопке </w:t>
      </w:r>
    </w:p>
    <w:p>
      <w:pPr>
        <w:pStyle w:val="Normal"/>
        <w:rPr/>
      </w:pPr>
      <w:r>
        <w:rPr>
          <w:b/>
        </w:rPr>
        <w:t xml:space="preserve"> “ </w:t>
      </w:r>
      <w:r>
        <w:rPr>
          <w:b/>
        </w:rPr>
        <w:t xml:space="preserve">УЗСК “  </w:t>
      </w:r>
      <w:r>
        <w:rPr/>
        <w:t>устройство измеряет угол замкнутого состояния контактов прерывателя  (от 0 до 90</w:t>
      </w:r>
      <w:r>
        <w:rPr>
          <w:vertAlign w:val="superscript"/>
        </w:rPr>
        <w:t>0</w:t>
      </w:r>
      <w:r>
        <w:rPr/>
        <w:t xml:space="preserve"> по углу поворота вала трамблера ) при нажатой кнопке  </w:t>
      </w:r>
      <w:r>
        <w:rPr>
          <w:b/>
        </w:rPr>
        <w:t xml:space="preserve"> “ УОЗ “  , </w:t>
      </w:r>
      <w:r>
        <w:rPr/>
        <w:t>устройство измеряет</w:t>
      </w:r>
      <w:r>
        <w:rPr>
          <w:b/>
        </w:rPr>
        <w:t xml:space="preserve">  угол опережения зажигания</w:t>
      </w:r>
      <w:r>
        <w:rPr/>
        <w:t xml:space="preserve"> ( от 0 до 180</w:t>
      </w:r>
      <w:r>
        <w:rPr>
          <w:vertAlign w:val="superscript"/>
        </w:rPr>
        <w:t>0</w:t>
      </w:r>
      <w:r>
        <w:rPr/>
        <w:t xml:space="preserve">  по углу поворота коленчатого вала двигателя ) </w:t>
      </w:r>
      <w:r>
        <w:rPr>
          <w:b/>
        </w:rPr>
        <w:t>формируемый цифровым регулятором угла ОЗ</w:t>
      </w:r>
      <w:r>
        <w:rPr/>
        <w:t xml:space="preserve"> 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 регулировке контактов прерывателя необходимо добиваться показаний измерителя на 2 градуса меньше рекомендуемого значения (для  ВАЗ-21053  рекомендовано 55 </w:t>
      </w:r>
      <w:r>
        <w:rPr>
          <w:vertAlign w:val="superscript"/>
        </w:rPr>
        <w:t>+</w:t>
      </w:r>
      <w:r>
        <w:rPr>
          <w:vertAlign w:val="subscript"/>
        </w:rPr>
        <w:t>-</w:t>
      </w:r>
      <w:r>
        <w:rPr/>
        <w:t xml:space="preserve"> 3</w:t>
      </w:r>
      <w:r>
        <w:rPr>
          <w:vertAlign w:val="superscript"/>
        </w:rPr>
        <w:t>0</w:t>
      </w:r>
      <w:r>
        <w:rPr/>
        <w:t xml:space="preserve"> ) т. к. измеритель занижает истинное значение на 2 градуса вследствии применения  </w:t>
      </w:r>
      <w:r>
        <w:rPr>
          <w:lang w:val="en-US"/>
        </w:rPr>
        <w:t>RC</w:t>
      </w:r>
      <w:r>
        <w:rPr/>
        <w:t xml:space="preserve"> цепи во входном формирователе, измерение угла замкнутого состояния следует производить при холостых оборотах двигателя  .</w:t>
      </w:r>
    </w:p>
    <w:p>
      <w:pPr>
        <w:pStyle w:val="Normal"/>
        <w:rPr/>
      </w:pPr>
      <w:r>
        <w:rPr/>
        <w:t>Устройство потребляет ток около 30мА  и работает при напряжении  питания от 4  до16 в.</w:t>
      </w:r>
    </w:p>
    <w:p>
      <w:pPr>
        <w:pStyle w:val="Normal"/>
        <w:rPr>
          <w:b/>
          <w:b/>
        </w:rPr>
      </w:pPr>
      <w:r>
        <w:rPr>
          <w:b/>
        </w:rPr>
        <w:t>Конструкция и детали.</w:t>
      </w:r>
    </w:p>
    <w:p>
      <w:pPr>
        <w:pStyle w:val="Normal"/>
        <w:rPr/>
      </w:pPr>
      <w:r>
        <w:rPr>
          <w:b/>
        </w:rPr>
        <w:t>Тахометр-измеритель УЗСК – измеритель УОЗ</w:t>
      </w:r>
      <w:r>
        <w:rPr/>
        <w:t xml:space="preserve">  , собран на самодельной плате из двухстороннего фольгированного стеклотекстолита ,  размер платы  33*55 мм  , с одной стороны платы на предварительно нарезанных дорожках распаян светодиодный дисплей , на противоположной стороне контроллер и остальная часть схемы . Монтаж выполнен проводом МГТФ .</w:t>
      </w:r>
    </w:p>
    <w:p>
      <w:pPr>
        <w:pStyle w:val="Normal"/>
        <w:rPr/>
      </w:pPr>
      <w:r>
        <w:rPr/>
        <w:t xml:space="preserve">  </w:t>
      </w:r>
      <w:r>
        <w:rPr/>
        <w:t>Работа устройства проверена на автомобиле ВАЗ-21053 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;*******************************************************************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СХЕМА  УСТРОЙСТВА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76900" cy="516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СХОДНЫЙ ТЕКСТ ПРОГРАММЫ  ТАХОМЕТРА , ИЗМЕРИТЕЛЯ УЗСК И УОЗ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 xml:space="preserve">list      p=16f84a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#include &lt;p16f84a.inc&gt;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__CONFIG _CP_OFF &amp; _WDT_ON &amp;  _PWRTE_ON &amp; _XT_OSC </w:t>
      </w:r>
    </w:p>
    <w:p>
      <w:pPr>
        <w:pStyle w:val="Normal"/>
        <w:rPr>
          <w:b/>
          <w:b/>
        </w:rPr>
      </w:pPr>
      <w:r>
        <w:rPr>
          <w:b/>
        </w:rPr>
        <w:t xml:space="preserve">;ПРОГРАММА ДЛЯ ТАХОМЕТРА , ИЗМЕРИТЕЛЯ УГЛА </w:t>
      </w:r>
    </w:p>
    <w:p>
      <w:pPr>
        <w:pStyle w:val="Normal"/>
        <w:rPr>
          <w:b/>
          <w:b/>
        </w:rPr>
      </w:pPr>
      <w:r>
        <w:rPr>
          <w:b/>
        </w:rPr>
        <w:t>;ЗАМКНУТОГО СОСТОЯНИЯ КОНТАКТОВ ПРЕРЫВАТЕЛЯ И ИЗМЕРИТЕЛЯ УОЗ</w:t>
      </w:r>
    </w:p>
    <w:p>
      <w:pPr>
        <w:pStyle w:val="Normal"/>
        <w:rPr>
          <w:b/>
          <w:b/>
        </w:rPr>
      </w:pPr>
      <w:r>
        <w:rPr>
          <w:b/>
        </w:rPr>
        <w:t>; НА СЕМИСЕГМЕНТНОМ ЧЕТЫРЕХРАЗРЯДНОМ ИНДИКАТОРЕ С ОБЩИМИ АНОДАМИ</w:t>
      </w:r>
    </w:p>
    <w:p>
      <w:pPr>
        <w:pStyle w:val="Normal"/>
        <w:rPr>
          <w:b/>
          <w:b/>
        </w:rPr>
      </w:pPr>
      <w:r>
        <w:rPr>
          <w:b/>
        </w:rPr>
        <w:t>; С ПОСЕГМЕНТНЫМ ВЫВОДОМ И ГАШЕНИЕМ НЕЗНАЧАЩИХ НУЛЕЙ (ток потребления=30ма)</w:t>
      </w:r>
    </w:p>
    <w:p>
      <w:pPr>
        <w:pStyle w:val="Normal"/>
        <w:rPr>
          <w:b/>
          <w:b/>
        </w:rPr>
      </w:pPr>
      <w:r>
        <w:rPr>
          <w:b/>
        </w:rPr>
        <w:t>;схема оаtax.doc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;кварцевый резонатор F=4,0мгц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;Тмаш.цикла=(1/4000000)*4 = 0,000001сек=1мкс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; 1/0,000001сек=1000000маш.цикл/се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;частота вращения вала в об/мин.=(частота импульсов зажигания в гц) * 30   т.к за  ;один оборот вала 2 имп.  зажиг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;при 600 об/мин : 20 имп.заж./сек=20гц , Тзаж.=1/20=0,05се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; 1000000*0,05=50000 маш.циклов за период заж. при 600 об/се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; т.е при 600 об/мин в регистры CNTLo и CNTHi запишется 5000000/600= 8333 или 208Dh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;или 600об/мин=5000000/833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; константа делимого = 5000000 или 4C4B40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DEFINE</w:t>
        <w:tab/>
        <w:t>VHOD_1</w:t>
        <w:tab/>
        <w:t>PORTB,0</w:t>
        <w:tab/>
        <w:t xml:space="preserve">  ;ВХОД ОТ ПРЕРЫВАТЕЛЯ</w:t>
      </w:r>
    </w:p>
    <w:p>
      <w:pPr>
        <w:pStyle w:val="Normal"/>
        <w:rPr>
          <w:b/>
          <w:b/>
        </w:rPr>
      </w:pPr>
      <w:r>
        <w:rPr>
          <w:b/>
        </w:rPr>
        <w:t>#DEFINE</w:t>
        <w:tab/>
        <w:t>VHOD_2</w:t>
        <w:tab/>
        <w:t>PORTA,4</w:t>
        <w:tab/>
        <w:t xml:space="preserve">  ;ВХОД ОТ РЕГУЛЯТОРА УОЗ</w:t>
      </w:r>
    </w:p>
    <w:p>
      <w:pPr>
        <w:pStyle w:val="Normal"/>
        <w:rPr>
          <w:b/>
          <w:b/>
        </w:rPr>
      </w:pPr>
      <w:r>
        <w:rPr>
          <w:b/>
        </w:rPr>
        <w:t>#DEFINE</w:t>
        <w:tab/>
        <w:t>UZS</w:t>
        <w:tab/>
        <w:t>PORTA,2</w:t>
        <w:tab/>
        <w:t xml:space="preserve">  ;КНОПКА  "УГОЛ ЗАМКНУТОГО СОСТОЯНИЯ"</w:t>
      </w:r>
    </w:p>
    <w:p>
      <w:pPr>
        <w:pStyle w:val="Normal"/>
        <w:rPr>
          <w:b/>
          <w:b/>
        </w:rPr>
      </w:pPr>
      <w:r>
        <w:rPr>
          <w:b/>
        </w:rPr>
        <w:t>#DEFINE</w:t>
        <w:tab/>
        <w:t>UOZ</w:t>
        <w:tab/>
        <w:t>PORTA,3</w:t>
        <w:tab/>
        <w:t xml:space="preserve">  ;КНОПКА  "УГОЛ ОПЕРЕЖЕНИЯ ЗАЖИГАНИЯ"</w:t>
      </w:r>
    </w:p>
    <w:p>
      <w:pPr>
        <w:pStyle w:val="Normal"/>
        <w:rPr/>
      </w:pPr>
      <w:r>
        <w:rPr>
          <w:b/>
          <w:lang w:val="en-US"/>
        </w:rPr>
        <w:t>#DEFINE</w:t>
        <w:tab/>
        <w:t>BANK0</w:t>
        <w:tab/>
        <w:t>BCF</w:t>
        <w:tab/>
        <w:t>STATUS,RP0</w:t>
        <w:tab/>
        <w:t>;</w:t>
      </w:r>
      <w:r>
        <w:rPr>
          <w:b/>
        </w:rPr>
        <w:t>ВКЛЮЧЕНИЕ</w:t>
      </w:r>
      <w:r>
        <w:rPr>
          <w:b/>
          <w:lang w:val="en-US"/>
        </w:rPr>
        <w:t xml:space="preserve"> </w:t>
      </w:r>
      <w:r>
        <w:rPr>
          <w:b/>
        </w:rPr>
        <w:t>БАНКА</w:t>
      </w:r>
      <w:r>
        <w:rPr>
          <w:b/>
          <w:lang w:val="en-US"/>
        </w:rPr>
        <w:t xml:space="preserve"> 0</w:t>
      </w:r>
    </w:p>
    <w:p>
      <w:pPr>
        <w:pStyle w:val="Normal"/>
        <w:rPr/>
      </w:pPr>
      <w:r>
        <w:rPr>
          <w:b/>
          <w:lang w:val="en-US"/>
        </w:rPr>
        <w:t>#DEFINE</w:t>
        <w:tab/>
        <w:t>BANK1</w:t>
        <w:tab/>
        <w:t>BSF</w:t>
        <w:tab/>
        <w:t>STATUS,RP0</w:t>
        <w:tab/>
        <w:t>;</w:t>
      </w:r>
      <w:r>
        <w:rPr>
          <w:b/>
        </w:rPr>
        <w:t>ВКЛЮЧЕНИЕ</w:t>
      </w:r>
      <w:r>
        <w:rPr>
          <w:b/>
          <w:lang w:val="en-US"/>
        </w:rPr>
        <w:t xml:space="preserve"> </w:t>
      </w:r>
      <w:r>
        <w:rPr>
          <w:b/>
        </w:rPr>
        <w:t>БАНКА</w:t>
      </w:r>
      <w:r>
        <w:rPr>
          <w:b/>
          <w:lang w:val="en-US"/>
        </w:rPr>
        <w:t xml:space="preserve">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#DEFINE invert        comf</w:t>
        <w:tab/>
        <w:t>WYX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========================================================================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ARRY  </w:t>
        <w:tab/>
        <w:t xml:space="preserve">equ </w:t>
        <w:tab/>
        <w:t>0X00</w:t>
      </w:r>
    </w:p>
    <w:p>
      <w:pPr>
        <w:pStyle w:val="Normal"/>
        <w:rPr/>
      </w:pPr>
      <w:r>
        <w:rPr>
          <w:b/>
          <w:lang w:val="en-US"/>
        </w:rPr>
        <w:t xml:space="preserve">;=======================================================================     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CBLOCK</w:t>
        <w:tab/>
        <w:t>0X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========================================================================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CNTLo</w:t>
        <w:tab/>
        <w:tab/>
        <w:t>;МЛАДШАЯ ЯЧЕЙКА СЧЕТЧИКА ПЕРИОДА ИМПУЛЬСА</w:t>
      </w:r>
    </w:p>
    <w:p>
      <w:pPr>
        <w:pStyle w:val="Normal"/>
        <w:rPr>
          <w:b/>
          <w:b/>
        </w:rPr>
      </w:pPr>
      <w:r>
        <w:rPr>
          <w:b/>
        </w:rPr>
        <w:tab/>
        <w:t>CNTHi</w:t>
        <w:tab/>
        <w:tab/>
        <w:t>;СТАРШАЯ ЯЧЕЙКА СЧЕТЧИКА ПЕРИОДА  ИМПУЛЬСА</w:t>
      </w:r>
    </w:p>
    <w:p>
      <w:pPr>
        <w:pStyle w:val="Normal"/>
        <w:rPr>
          <w:b/>
          <w:b/>
        </w:rPr>
      </w:pPr>
      <w:r>
        <w:rPr>
          <w:b/>
        </w:rPr>
        <w:tab/>
        <w:t>CNT0Lo</w:t>
        <w:tab/>
        <w:tab/>
        <w:t>;МЛАДШАЯ ЯЧЕЙКА ДЛИТЕЛЬНОСТИ "0"</w:t>
      </w:r>
    </w:p>
    <w:p>
      <w:pPr>
        <w:pStyle w:val="Normal"/>
        <w:rPr>
          <w:b/>
          <w:b/>
        </w:rPr>
      </w:pPr>
      <w:r>
        <w:rPr>
          <w:b/>
        </w:rPr>
        <w:tab/>
        <w:t>CNT0Hi</w:t>
        <w:tab/>
        <w:tab/>
        <w:t>;СТАРШАЯ  ЯЧЕЙКА ДЛИТЕЛЬНОСТИ "0"</w:t>
      </w:r>
    </w:p>
    <w:p>
      <w:pPr>
        <w:pStyle w:val="Normal"/>
        <w:rPr>
          <w:b/>
          <w:b/>
        </w:rPr>
      </w:pPr>
      <w:r>
        <w:rPr>
          <w:b/>
        </w:rPr>
        <w:tab/>
        <w:t>CNT_OZ_Lo</w:t>
        <w:tab/>
        <w:t>;МЛАДШАЯ ЯЧЕЙКА ОПЕРЕЖЕНИЯ ЗАЖИГАНИЯ</w:t>
      </w:r>
    </w:p>
    <w:p>
      <w:pPr>
        <w:pStyle w:val="Normal"/>
        <w:rPr>
          <w:b/>
          <w:b/>
        </w:rPr>
      </w:pPr>
      <w:r>
        <w:rPr>
          <w:b/>
        </w:rPr>
        <w:tab/>
        <w:t>CNT_OZ_Hi</w:t>
        <w:tab/>
        <w:t>;СТАРШАЯ  ЯЧЕЙКА ОПЕРЕЖЕНИЯ ЗАЖИГАНИЯ</w:t>
      </w:r>
    </w:p>
    <w:p>
      <w:pPr>
        <w:pStyle w:val="Normal"/>
        <w:rPr>
          <w:b/>
          <w:b/>
        </w:rPr>
      </w:pPr>
      <w:r>
        <w:rPr>
          <w:b/>
        </w:rPr>
        <w:tab/>
        <w:t>CNTZ1</w:t>
        <w:tab/>
        <w:tab/>
        <w:t>;ЗАДЕРЖКА ПЕРЕД ИЗМЕРЕНИЕМ ПЕРИОДА</w:t>
      </w:r>
    </w:p>
    <w:p>
      <w:pPr>
        <w:pStyle w:val="Normal"/>
        <w:rPr>
          <w:b/>
          <w:b/>
        </w:rPr>
      </w:pPr>
      <w:r>
        <w:rPr>
          <w:b/>
        </w:rPr>
        <w:tab/>
        <w:t>CNTZ2</w:t>
        <w:tab/>
        <w:tab/>
        <w:t>;ЗАДЕРЖКА ПЕРЕД ИЗМЕРЕНИЕМ ПЕРИОДА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CCaLo </w:t>
        <w:tab/>
        <w:tab/>
        <w:t>;ПЕРЕМЕННЫЕ ИСПОЛЬЗУЕМЫЕ ПОДПРОГРАММОЙ СЛОЖЕ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CCaHi </w:t>
        <w:tab/>
        <w:t xml:space="preserve"> </w:t>
        <w:tab/>
        <w:t>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CCaHh </w:t>
        <w:tab/>
        <w:t xml:space="preserve"> </w:t>
        <w:tab/>
        <w:t>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CCbLo </w:t>
        <w:tab/>
        <w:t xml:space="preserve"> </w:t>
        <w:tab/>
        <w:t>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CCbHi </w:t>
        <w:tab/>
        <w:t xml:space="preserve"> </w:t>
        <w:tab/>
        <w:t>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CCbHh </w:t>
        <w:tab/>
        <w:t xml:space="preserve"> </w:t>
        <w:tab/>
        <w:t>;</w:t>
      </w:r>
    </w:p>
    <w:p>
      <w:pPr>
        <w:pStyle w:val="Normal"/>
        <w:rPr>
          <w:b/>
          <w:b/>
        </w:rPr>
      </w:pPr>
      <w:r>
        <w:rPr>
          <w:b/>
        </w:rPr>
        <w:tab/>
        <w:t>ACCcLo</w:t>
        <w:tab/>
        <w:tab/>
        <w:t>;ПЕРЕМЕННЫЕ ИСПОЛЬЗУЕМЫЕ ПОДПРОГРАММОЙ ДЕЛЕ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CCcHi 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CCdLo 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CCdHi  </w:t>
      </w:r>
    </w:p>
    <w:p>
      <w:pPr>
        <w:pStyle w:val="Normal"/>
        <w:rPr>
          <w:b/>
          <w:b/>
        </w:rPr>
      </w:pPr>
      <w:r>
        <w:rPr>
          <w:b/>
        </w:rPr>
        <w:tab/>
        <w:t>ACCdHh</w:t>
      </w:r>
    </w:p>
    <w:p>
      <w:pPr>
        <w:pStyle w:val="Normal"/>
        <w:rPr/>
      </w:pPr>
      <w:r>
        <w:rPr>
          <w:b/>
        </w:rPr>
        <w:t>;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; ПЕРЕМЕННЫЕ ИСПОЛЬЗУЕМЫЕ ПОДПРОГРАММОЙ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;ПРЕОБРАЗОВАНИЯ В ДВОИЧНОДЕСЯТИЧНЫЙ ВИД 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bin1  </w:t>
        <w:tab/>
        <w:t>;старший разряд двоичного числа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bin2</w:t>
        <w:tab/>
        <w:t>;младший разряд двоичного числа</w:t>
      </w:r>
    </w:p>
    <w:p>
      <w:pPr>
        <w:pStyle w:val="Normal"/>
        <w:rPr/>
      </w:pPr>
      <w:r>
        <w:rPr>
          <w:b/>
        </w:rPr>
        <w:tab/>
        <w:t xml:space="preserve"> bcd1</w:t>
        <w:tab/>
        <w:t>; десятки тысяч двоично-десятичного числа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bcd2</w:t>
        <w:tab/>
        <w:t>;тысячи и сотни  двоично-десятичного числа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bcd3</w:t>
        <w:tab/>
        <w:t>;десятки и единицы  двоично-десятичного числа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temp </w:t>
        <w:tab/>
        <w:t>;регистр для временного хране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ctr   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count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count1  </w:t>
        <w:tab/>
        <w:t>;счетчик времени индикации символа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count2    </w:t>
        <w:tab/>
        <w:t>;счетчик времени индикации символа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count3     </w:t>
        <w:tab/>
        <w:t xml:space="preserve">;счетчик времени индикации 4_х разрядов       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simvol</w:t>
        <w:tab/>
        <w:t>;регистр для временного хранения выводимого символа</w:t>
      </w:r>
    </w:p>
    <w:p>
      <w:pPr>
        <w:pStyle w:val="Normal"/>
        <w:rPr>
          <w:b/>
          <w:b/>
        </w:rPr>
      </w:pPr>
      <w:r>
        <w:rPr>
          <w:b/>
        </w:rPr>
        <w:tab/>
        <w:t>WYX</w:t>
        <w:tab/>
        <w:t>;регистр для временного хранения позиции сегмента</w:t>
      </w:r>
    </w:p>
    <w:p>
      <w:pPr>
        <w:pStyle w:val="Normal"/>
        <w:rPr>
          <w:b/>
          <w:b/>
        </w:rPr>
      </w:pPr>
      <w:r>
        <w:rPr>
          <w:b/>
        </w:rPr>
        <w:tab/>
        <w:t>ENDC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ab/>
        <w:t>ORG</w:t>
        <w:tab/>
        <w:t>0X00</w:t>
        <w:tab/>
        <w:tab/>
        <w:t>;ВЕКТОР СБРОСА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START</w:t>
      </w:r>
    </w:p>
    <w:p>
      <w:pPr>
        <w:pStyle w:val="Normal"/>
        <w:rPr>
          <w:b/>
          <w:b/>
        </w:rPr>
      </w:pPr>
      <w:r>
        <w:rPr>
          <w:b/>
        </w:rPr>
        <w:tab/>
        <w:t>ORG</w:t>
        <w:tab/>
        <w:t>0X04</w:t>
        <w:tab/>
        <w:tab/>
        <w:t>;ВЕКТОР ПРЕРЫВАНИЯ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INTER</w:t>
      </w:r>
    </w:p>
    <w:p>
      <w:pPr>
        <w:pStyle w:val="Normal"/>
        <w:rPr>
          <w:b/>
          <w:b/>
        </w:rPr>
      </w:pPr>
      <w:r>
        <w:rPr>
          <w:b/>
        </w:rPr>
        <w:t>INTER</w:t>
        <w:tab/>
        <w:t>RETURN</w:t>
        <w:tab/>
        <w:tab/>
        <w:tab/>
        <w:t>;ПОДПРОГРАММА ОБРАБОТКИ ПРЕРЫВАНИ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; (ПРЕРЫВАНИЯ НЕ ИСПОЛЬЗУЮТСЯ)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;ПЕРВОНАЧАЛЬНАЯ НАСТРОЙКА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START</w:t>
        <w:tab/>
        <w:t>BANK0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>PORTA</w:t>
        <w:tab/>
        <w:tab/>
        <w:t>;ОБНУЛИТЬ ПОРТ A</w:t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>PORTB</w:t>
        <w:tab/>
        <w:tab/>
        <w:t>;ОБНУЛИТЬ ПОРТ B</w:t>
      </w:r>
    </w:p>
    <w:p>
      <w:pPr>
        <w:pStyle w:val="Normal"/>
        <w:rPr>
          <w:b/>
          <w:b/>
        </w:rPr>
      </w:pPr>
      <w:r>
        <w:rPr>
          <w:b/>
        </w:rPr>
        <w:tab/>
        <w:t>BANK1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00001'</w:t>
        <w:tab/>
        <w:t>;RB0 - ВХОД , ОСТАЛЬНЫЕ ВЫХОД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TRISB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10000'</w:t>
        <w:tab/>
        <w:t>;RА4 - ВХОД , ОСТАЛЬНЫЕ ВЫХОД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OVWF</w:t>
        <w:tab/>
        <w:t>TRI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BANK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lw</w:t>
        <w:tab/>
        <w:t>b'11111111'</w:t>
        <w:tab/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movwf</w:t>
        <w:tab/>
        <w:t>PORTB</w:t>
        <w:tab/>
        <w:tab/>
        <w:t>;гасим все сегменты</w:t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>TMR0</w:t>
        <w:tab/>
        <w:tab/>
        <w:t>;ОЧИСТКА ПРЕДДЕЛИТЕЛЯ И TMR0</w:t>
      </w:r>
    </w:p>
    <w:p>
      <w:pPr>
        <w:pStyle w:val="Normal"/>
        <w:rPr>
          <w:b/>
          <w:b/>
        </w:rPr>
      </w:pPr>
      <w:r>
        <w:rPr>
          <w:b/>
        </w:rPr>
        <w:tab/>
        <w:t>BANK1</w:t>
      </w:r>
    </w:p>
    <w:p>
      <w:pPr>
        <w:pStyle w:val="Normal"/>
        <w:rPr/>
      </w:pPr>
      <w:r>
        <w:rPr>
          <w:b/>
        </w:rPr>
        <w:tab/>
        <w:t>CLRWDT</w:t>
        <w:tab/>
        <w:tab/>
        <w:tab/>
        <w:t>;ОЧИСТКА ПРЕДДЕЛИТЕЛЯ И WDT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11111110'</w:t>
        <w:tab/>
        <w:t>;КОЭФ. ДЕЛЕНИЯ 1:64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OPTION_REG</w:t>
        <w:tab/>
        <w:t>;ПРЕДДЕЛИТЕЛЬ ПОДКЛЮЧЕН К WDT</w:t>
      </w:r>
    </w:p>
    <w:p>
      <w:pPr>
        <w:pStyle w:val="Normal"/>
        <w:rPr>
          <w:b/>
          <w:b/>
        </w:rPr>
      </w:pPr>
      <w:r>
        <w:rPr>
          <w:b/>
        </w:rPr>
        <w:tab/>
        <w:t>BANK0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 xml:space="preserve">bcd3 </w:t>
        <w:tab/>
        <w:t>;очистка регистра единиц и десятков</w:t>
      </w:r>
    </w:p>
    <w:p>
      <w:pPr>
        <w:pStyle w:val="Normal"/>
        <w:rPr/>
      </w:pPr>
      <w:r>
        <w:rPr>
          <w:b/>
        </w:rPr>
        <w:tab/>
        <w:t>clrf</w:t>
        <w:tab/>
        <w:t>bcd2</w:t>
        <w:tab/>
        <w:t>;очистка регистра сотен и тысяч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;ПОСЕГМЕНТНЫЙ ВЫВОД НА ДИСПЛЕЙ</w:t>
      </w:r>
    </w:p>
    <w:p>
      <w:pPr>
        <w:pStyle w:val="Normal"/>
        <w:rPr>
          <w:b/>
          <w:b/>
        </w:rPr>
      </w:pPr>
      <w:r>
        <w:rPr>
          <w:b/>
        </w:rPr>
        <w:t>;преобразование кода 1-2-4-8 в семисегментный код и гашение незначащих нулей</w:t>
      </w:r>
    </w:p>
    <w:p>
      <w:pPr>
        <w:pStyle w:val="Normal"/>
        <w:rPr/>
      </w:pPr>
      <w:r>
        <w:rPr>
          <w:b/>
        </w:rPr>
        <w:t>;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NACH</w:t>
        <w:tab/>
        <w:t>CLRWDT</w:t>
        <w:tab/>
        <w:tab/>
        <w:tab/>
        <w:t>;ОЧИСТКА ПРЕДДЕЛИТЕЛЯ И WDT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.30</w:t>
        <w:tab/>
        <w:t>;загрузка времени индикации 4_х разрядов .30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count3</w:t>
        <w:tab/>
        <w:t>;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OUT</w:t>
        <w:tab/>
      </w:r>
    </w:p>
    <w:p>
      <w:pPr>
        <w:pStyle w:val="Normal"/>
        <w:rPr/>
      </w:pPr>
      <w:r>
        <w:rPr>
          <w:b/>
        </w:rPr>
        <w:tab/>
        <w:t>CLRWDT</w:t>
        <w:tab/>
        <w:tab/>
        <w:tab/>
        <w:t>;ОЧИСТКА ПРЕДДЕЛИТЕЛЯ И WDT</w:t>
      </w:r>
    </w:p>
    <w:p>
      <w:pPr>
        <w:pStyle w:val="Normal"/>
        <w:rPr>
          <w:b/>
          <w:b/>
        </w:rPr>
      </w:pPr>
      <w:r>
        <w:rPr>
          <w:b/>
        </w:rPr>
        <w:tab/>
        <w:t>SWAPF</w:t>
        <w:tab/>
        <w:t xml:space="preserve">bcd2,W </w:t>
        <w:tab/>
        <w:tab/>
        <w:t>;проверка на "0" тетрады тысяч</w:t>
      </w:r>
    </w:p>
    <w:p>
      <w:pPr>
        <w:pStyle w:val="Normal"/>
        <w:rPr>
          <w:b/>
          <w:b/>
        </w:rPr>
      </w:pPr>
      <w:r>
        <w:rPr>
          <w:b/>
        </w:rPr>
        <w:tab/>
        <w:t>andlw</w:t>
        <w:tab/>
        <w:t>b'00001111'</w:t>
      </w:r>
    </w:p>
    <w:p>
      <w:pPr>
        <w:pStyle w:val="Normal"/>
        <w:rPr>
          <w:b/>
          <w:b/>
        </w:rPr>
      </w:pPr>
      <w:r>
        <w:rPr>
          <w:b/>
        </w:rPr>
        <w:tab/>
        <w:t>btfsc</w:t>
        <w:tab/>
        <w:t>STATUS,Z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SOT</w:t>
        <w:tab/>
        <w:tab/>
        <w:t>;переход на индикацию сотен Z=1 т.е. в тетраде тысяч "0"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</w:t>
      </w:r>
    </w:p>
    <w:p>
      <w:pPr>
        <w:pStyle w:val="Normal"/>
        <w:rPr/>
      </w:pPr>
      <w:r>
        <w:rPr>
          <w:b/>
        </w:rPr>
        <w:tab/>
        <w:tab/>
        <w:t>;ИНДИКАЦИЯ  ТЫСЯЧ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01000'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PORTA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>SWAPF</w:t>
        <w:tab/>
        <w:t>bcd2,W</w:t>
      </w:r>
    </w:p>
    <w:p>
      <w:pPr>
        <w:pStyle w:val="Normal"/>
        <w:rPr>
          <w:b/>
          <w:b/>
        </w:rPr>
      </w:pPr>
      <w:r>
        <w:rPr>
          <w:b/>
        </w:rPr>
        <w:tab/>
        <w:t>andlw</w:t>
        <w:tab/>
        <w:t>b'00001111' ;логическое  'и' аккумулятора с b'00001111'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;выделение старшей тетрады</w:t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SUMVOL</w:t>
      </w:r>
    </w:p>
    <w:p>
      <w:pPr>
        <w:pStyle w:val="Normal"/>
        <w:rPr/>
      </w:pPr>
      <w:r>
        <w:rPr>
          <w:b/>
        </w:rPr>
        <w:t>;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SOT</w:t>
        <w:tab/>
        <w:t>CLRWDT</w:t>
        <w:tab/>
        <w:tab/>
        <w:tab/>
        <w:t>;ОЧИСТКА ПРЕДДЕЛИТЕЛЯ И WDT</w:t>
      </w:r>
    </w:p>
    <w:p>
      <w:pPr>
        <w:pStyle w:val="Normal"/>
        <w:rPr>
          <w:b/>
          <w:b/>
        </w:rPr>
      </w:pPr>
      <w:r>
        <w:rPr>
          <w:b/>
        </w:rPr>
        <w:tab/>
        <w:t>MOVF</w:t>
        <w:tab/>
        <w:t>bcd2,W</w:t>
        <w:tab/>
        <w:tab/>
        <w:t>;проверка на "0"  тысяч и сотен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andlw</w:t>
        <w:tab/>
        <w:t>b'11111111'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btfsc</w:t>
        <w:tab/>
        <w:t>STATUS,Z</w:t>
        <w:tab/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goto</w:t>
        <w:tab/>
        <w:t>DES</w:t>
        <w:tab/>
        <w:tab/>
        <w:t>; переход на индикацию десятков  Z=1 т.е. в регистре bcd2 "0"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;ИНДИКАЦИЯ  СОТЕН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00100'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PORTA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>MOVF</w:t>
        <w:tab/>
        <w:t>bcd2,W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andlw</w:t>
        <w:tab/>
        <w:t>b'00001111' ;логическое  'И' аккумулятора с b'00001111'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;выделение младшей тетрады</w:t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SUMVOL</w:t>
        <w:tab/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;ИНДИКАЦИЯ  ДЕСЯТКОВ</w:t>
      </w:r>
    </w:p>
    <w:p>
      <w:pPr>
        <w:pStyle w:val="Normal"/>
        <w:rPr/>
      </w:pPr>
      <w:r>
        <w:rPr>
          <w:b/>
        </w:rPr>
        <w:t>;*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DES</w:t>
        <w:tab/>
        <w:t>CLRWDT</w:t>
        <w:tab/>
        <w:tab/>
        <w:tab/>
        <w:t>;ОЧИСТКА ПРЕДДЕЛИТЕЛЯ И WDT</w:t>
        <w:tab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ovlw</w:t>
        <w:tab/>
        <w:t>b'00000010'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</w:t>
        <w:tab/>
        <w:t>PORTA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SWAPF</w:t>
        <w:tab/>
        <w:t>bcd3,W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andlw</w:t>
        <w:tab/>
        <w:t>b'00001111' ;логическое  'И' аккумулятора с b'00001111'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;выделение старшей тетрады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SUMVOL</w:t>
      </w:r>
    </w:p>
    <w:p>
      <w:pPr>
        <w:pStyle w:val="Normal"/>
        <w:rPr/>
      </w:pPr>
      <w:r>
        <w:rPr>
          <w:b/>
        </w:rPr>
        <w:t>;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;ИНДИКАЦИЯ ЕДИНИЦ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ab/>
        <w:t>CLRWDT</w:t>
        <w:tab/>
        <w:t xml:space="preserve">   ;ОЧИСТКА ПРЕДДЕЛИТЕЛЯ И WDT</w:t>
        <w:tab/>
        <w:tab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ovlw</w:t>
        <w:tab/>
        <w:t>b'00000001'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</w:t>
        <w:tab/>
        <w:t>PORT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</w:t>
        <w:tab/>
        <w:t>bcd3,W</w:t>
        <w:tab/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andlw</w:t>
        <w:tab/>
        <w:t>b'00001111' ;логическое  'И' аккумулятора с b'00001111'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;выделение младшей тетрады</w:t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SUMVOL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*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>decfsz</w:t>
        <w:tab/>
        <w:t>count3,f ;декремент счетчика индикации и проверка на "0"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OUT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 xml:space="preserve">b'00000000' ;гашение индикаторов 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ovwf</w:t>
        <w:tab/>
        <w:t>PORT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lw</w:t>
        <w:tab/>
        <w:t>b'11111111'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</w:t>
        <w:tab/>
        <w:t>PORTB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CLRWDT</w:t>
        <w:tab/>
        <w:tab/>
        <w:tab/>
        <w:t>;ОЧИСТКА ПРЕДДЕЛИТЕЛЯ И WDT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CMETR</w:t>
        <w:tab/>
        <w:t>;переход к подпрограмме измерения периода Тзаж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************************************************************************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</w:t>
      </w:r>
      <w:r>
        <w:rPr>
          <w:b/>
          <w:lang w:val="en-US"/>
        </w:rPr>
        <w:t>;</w:t>
      </w:r>
      <w:r>
        <w:rPr>
          <w:b/>
        </w:rPr>
        <w:t>ПП</w:t>
      </w:r>
      <w:r>
        <w:rPr>
          <w:b/>
          <w:lang w:val="en-US"/>
        </w:rPr>
        <w:t xml:space="preserve">   </w:t>
      </w:r>
      <w:r>
        <w:rPr>
          <w:b/>
        </w:rPr>
        <w:t>конвертаци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************************************************************************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vert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ddwf PCL,f</w:t>
      </w:r>
    </w:p>
    <w:p>
      <w:pPr>
        <w:pStyle w:val="Normal"/>
        <w:rPr/>
      </w:pPr>
      <w:r>
        <w:rPr>
          <w:b/>
          <w:lang w:val="en-US"/>
        </w:rPr>
        <w:tab/>
        <w:t>retlw b'01111110';</w:t>
      </w:r>
      <w:r>
        <w:rPr>
          <w:b/>
        </w:rPr>
        <w:t>символ</w:t>
      </w:r>
      <w:r>
        <w:rPr>
          <w:b/>
          <w:lang w:val="en-US"/>
        </w:rPr>
        <w:t xml:space="preserve"> "0"</w:t>
      </w:r>
    </w:p>
    <w:p>
      <w:pPr>
        <w:pStyle w:val="Normal"/>
        <w:rPr/>
      </w:pPr>
      <w:r>
        <w:rPr>
          <w:b/>
          <w:lang w:val="en-US"/>
        </w:rPr>
        <w:tab/>
        <w:t>retlw b'00001100';</w:t>
      </w:r>
      <w:r>
        <w:rPr>
          <w:b/>
        </w:rPr>
        <w:t>символ</w:t>
      </w:r>
      <w:r>
        <w:rPr>
          <w:b/>
          <w:lang w:val="en-US"/>
        </w:rPr>
        <w:t xml:space="preserve"> "1"</w:t>
      </w:r>
    </w:p>
    <w:p>
      <w:pPr>
        <w:pStyle w:val="Normal"/>
        <w:rPr/>
      </w:pPr>
      <w:r>
        <w:rPr>
          <w:b/>
          <w:lang w:val="en-US"/>
        </w:rPr>
        <w:tab/>
        <w:t>retlw b'10110110';</w:t>
      </w:r>
      <w:r>
        <w:rPr>
          <w:b/>
        </w:rPr>
        <w:t>символ</w:t>
      </w:r>
      <w:r>
        <w:rPr>
          <w:b/>
          <w:lang w:val="en-US"/>
        </w:rPr>
        <w:t xml:space="preserve"> "2"</w:t>
      </w:r>
    </w:p>
    <w:p>
      <w:pPr>
        <w:pStyle w:val="Normal"/>
        <w:rPr/>
      </w:pPr>
      <w:r>
        <w:rPr>
          <w:b/>
          <w:lang w:val="en-US"/>
        </w:rPr>
        <w:tab/>
        <w:t>retlw b'10011110';</w:t>
      </w:r>
      <w:r>
        <w:rPr>
          <w:b/>
        </w:rPr>
        <w:t>символ</w:t>
      </w:r>
      <w:r>
        <w:rPr>
          <w:b/>
          <w:lang w:val="en-US"/>
        </w:rPr>
        <w:t xml:space="preserve"> "3"</w:t>
      </w:r>
    </w:p>
    <w:p>
      <w:pPr>
        <w:pStyle w:val="Normal"/>
        <w:rPr/>
      </w:pPr>
      <w:r>
        <w:rPr>
          <w:b/>
          <w:lang w:val="en-US"/>
        </w:rPr>
        <w:tab/>
        <w:t>retlw b'11001100';</w:t>
      </w:r>
      <w:r>
        <w:rPr>
          <w:b/>
        </w:rPr>
        <w:t>символ</w:t>
      </w:r>
      <w:r>
        <w:rPr>
          <w:b/>
          <w:lang w:val="en-US"/>
        </w:rPr>
        <w:t xml:space="preserve"> "4"</w:t>
      </w:r>
    </w:p>
    <w:p>
      <w:pPr>
        <w:pStyle w:val="Normal"/>
        <w:rPr/>
      </w:pPr>
      <w:r>
        <w:rPr>
          <w:b/>
          <w:lang w:val="en-US"/>
        </w:rPr>
        <w:tab/>
        <w:t>retlw b'11011010';</w:t>
      </w:r>
      <w:r>
        <w:rPr>
          <w:b/>
        </w:rPr>
        <w:t>символ</w:t>
      </w:r>
      <w:r>
        <w:rPr>
          <w:b/>
          <w:lang w:val="en-US"/>
        </w:rPr>
        <w:t xml:space="preserve"> "5"</w:t>
      </w:r>
    </w:p>
    <w:p>
      <w:pPr>
        <w:pStyle w:val="Normal"/>
        <w:rPr/>
      </w:pPr>
      <w:r>
        <w:rPr>
          <w:b/>
          <w:lang w:val="en-US"/>
        </w:rPr>
        <w:tab/>
        <w:t>retlw b'11111010';</w:t>
      </w:r>
      <w:r>
        <w:rPr>
          <w:b/>
        </w:rPr>
        <w:t>символ</w:t>
      </w:r>
      <w:r>
        <w:rPr>
          <w:b/>
          <w:lang w:val="en-US"/>
        </w:rPr>
        <w:t xml:space="preserve"> "6"</w:t>
      </w:r>
    </w:p>
    <w:p>
      <w:pPr>
        <w:pStyle w:val="Normal"/>
        <w:rPr/>
      </w:pPr>
      <w:r>
        <w:rPr>
          <w:b/>
          <w:lang w:val="en-US"/>
        </w:rPr>
        <w:tab/>
        <w:t>retlw b'00001110';</w:t>
      </w:r>
      <w:r>
        <w:rPr>
          <w:b/>
        </w:rPr>
        <w:t>символ</w:t>
      </w:r>
      <w:r>
        <w:rPr>
          <w:b/>
          <w:lang w:val="en-US"/>
        </w:rPr>
        <w:t xml:space="preserve"> "7"</w:t>
      </w:r>
    </w:p>
    <w:p>
      <w:pPr>
        <w:pStyle w:val="Normal"/>
        <w:rPr/>
      </w:pPr>
      <w:r>
        <w:rPr>
          <w:b/>
          <w:lang w:val="en-US"/>
        </w:rPr>
        <w:tab/>
        <w:t>retlw b'11111110';</w:t>
      </w:r>
      <w:r>
        <w:rPr>
          <w:b/>
        </w:rPr>
        <w:t>символ</w:t>
      </w:r>
      <w:r>
        <w:rPr>
          <w:b/>
          <w:lang w:val="en-US"/>
        </w:rPr>
        <w:t xml:space="preserve"> "8"</w:t>
      </w:r>
    </w:p>
    <w:p>
      <w:pPr>
        <w:pStyle w:val="Normal"/>
        <w:rPr/>
      </w:pPr>
      <w:r>
        <w:rPr>
          <w:b/>
          <w:lang w:val="en-US"/>
        </w:rPr>
        <w:tab/>
        <w:t>retlw b'11011110';</w:t>
      </w:r>
      <w:r>
        <w:rPr>
          <w:b/>
        </w:rPr>
        <w:t>символ</w:t>
      </w:r>
      <w:r>
        <w:rPr>
          <w:b/>
          <w:lang w:val="en-US"/>
        </w:rPr>
        <w:t xml:space="preserve"> "9"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;  ПП  время индикации сегмента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indik</w:t>
        <w:tab/>
        <w:t>CLRWDT</w:t>
        <w:tab/>
        <w:tab/>
        <w:t>;ОЧИСТКА ПРЕДДЕЛИТЕЛЯ И WDT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.3</w:t>
        <w:tab/>
        <w:t xml:space="preserve">; .3    Тмаш.цикла=1мкс*,  1мкс* 3*50*3  =0,5мс(времяиндикации сегмента)                                                        ;  индикации сегмента)  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ovwf</w:t>
        <w:tab/>
        <w:t>count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ycle1</w:t>
        <w:tab/>
        <w:t>movlw</w:t>
        <w:tab/>
        <w:t>.50</w:t>
        <w:tab/>
        <w:t>;.5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</w:t>
        <w:tab/>
        <w:t>count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ycle2</w:t>
        <w:tab/>
        <w:t>decfsz</w:t>
        <w:tab/>
        <w:t>count2,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goto</w:t>
        <w:tab/>
        <w:t>cycle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decfsz</w:t>
        <w:tab/>
        <w:t>count1,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goto</w:t>
        <w:tab/>
        <w:t>cycle1</w:t>
        <w:tab/>
        <w:tab/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retlw</w:t>
        <w:tab/>
        <w:t>0</w:t>
        <w:tab/>
      </w:r>
    </w:p>
    <w:p>
      <w:pPr>
        <w:pStyle w:val="Normal"/>
        <w:rPr/>
      </w:pPr>
      <w:r>
        <w:rPr>
          <w:b/>
        </w:rPr>
        <w:t>;*********************************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; ПРОГРАММА ПРЕОБРАЗОВАНИЯ В об/мин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PPRT</w:t>
        <w:tab/>
        <w:t xml:space="preserve">; CLRWDT     ;ОЧИСТКА ПРЕДДЕЛИТЕЛЯ И WDT </w:t>
      </w:r>
    </w:p>
    <w:p>
      <w:pPr>
        <w:pStyle w:val="Normal"/>
        <w:rPr>
          <w:b/>
          <w:b/>
        </w:rPr>
      </w:pPr>
      <w:r>
        <w:rPr>
          <w:b/>
        </w:rPr>
        <w:tab/>
        <w:t>BANK1</w:t>
        <w:tab/>
        <w:t>; НАСТРОЙКА PORTA   "НА ЛЕТУ"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11100'</w:t>
        <w:tab/>
        <w:t>;RА2,RА3,RА4 - ВХОД , ОСТАЛЬНЫЕ ВЫХОД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OVWF</w:t>
        <w:tab/>
        <w:t>TRI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BANK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NO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NO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NOP</w:t>
      </w:r>
    </w:p>
    <w:p>
      <w:pPr>
        <w:pStyle w:val="Normal"/>
        <w:rPr/>
      </w:pPr>
      <w:r>
        <w:rPr>
          <w:b/>
          <w:lang w:val="en-US"/>
        </w:rPr>
        <w:tab/>
        <w:t>btfsc</w:t>
        <w:tab/>
        <w:t>UZS</w:t>
        <w:tab/>
        <w:t>;</w:t>
      </w:r>
      <w:r>
        <w:rPr>
          <w:b/>
        </w:rPr>
        <w:t>ИЗМЕРЯЕМ</w:t>
      </w:r>
      <w:r>
        <w:rPr>
          <w:b/>
          <w:lang w:val="en-US"/>
        </w:rPr>
        <w:t xml:space="preserve"> "</w:t>
      </w:r>
      <w:r>
        <w:rPr>
          <w:b/>
        </w:rPr>
        <w:t>УЗС</w:t>
      </w:r>
      <w:r>
        <w:rPr>
          <w:b/>
          <w:lang w:val="en-US"/>
        </w:rPr>
        <w:t>"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goto</w:t>
        <w:tab/>
        <w:t>CMETR0</w:t>
        <w:tab/>
        <w:t>;</w:t>
      </w:r>
      <w:r>
        <w:rPr>
          <w:b/>
        </w:rPr>
        <w:t>Д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NOP</w:t>
        <w:tab/>
        <w:tab/>
        <w:t>;</w:t>
      </w:r>
      <w:r>
        <w:rPr>
          <w:b/>
        </w:rPr>
        <w:t>НЕТ</w:t>
      </w:r>
    </w:p>
    <w:p>
      <w:pPr>
        <w:pStyle w:val="Normal"/>
        <w:rPr/>
      </w:pPr>
      <w:r>
        <w:rPr>
          <w:b/>
          <w:lang w:val="en-US"/>
        </w:rPr>
        <w:tab/>
        <w:t>btfsc</w:t>
        <w:tab/>
        <w:t>UOZ</w:t>
        <w:tab/>
        <w:t>;</w:t>
      </w:r>
      <w:r>
        <w:rPr>
          <w:b/>
        </w:rPr>
        <w:t>ИЗМЕРЯЕМ</w:t>
      </w:r>
      <w:r>
        <w:rPr>
          <w:b/>
          <w:lang w:val="en-US"/>
        </w:rPr>
        <w:t xml:space="preserve"> "</w:t>
      </w:r>
      <w:r>
        <w:rPr>
          <w:b/>
        </w:rPr>
        <w:t>УОЗ</w:t>
      </w:r>
      <w:r>
        <w:rPr>
          <w:b/>
          <w:lang w:val="en-US"/>
        </w:rPr>
        <w:t>"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goto         CMETR_UOZ   ;</w:t>
      </w:r>
      <w:r>
        <w:rPr>
          <w:b/>
        </w:rPr>
        <w:t>Д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NOP                         ;</w:t>
      </w:r>
      <w:r>
        <w:rPr>
          <w:b/>
        </w:rPr>
        <w:t>НЕТ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BANK1</w:t>
        <w:tab/>
        <w:t>; НАСТРОЙКА PORTA   "НА ЛЕТУ"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10000'</w:t>
        <w:tab/>
        <w:t>;RА4 - ВХОД , ОСТАЛЬНЫЕ ВЫХОД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TRISA</w:t>
      </w:r>
    </w:p>
    <w:p>
      <w:pPr>
        <w:pStyle w:val="Normal"/>
        <w:rPr>
          <w:b/>
          <w:b/>
        </w:rPr>
      </w:pPr>
      <w:r>
        <w:rPr>
          <w:b/>
        </w:rPr>
        <w:tab/>
        <w:t>BANK0</w:t>
        <w:tab/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;загрузка ACCa=CNT (делителя)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OVF    CNTHi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ACCaH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</w:t>
        <w:tab/>
        <w:t>CNTLo,W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ACCaLo</w:t>
        <w:tab/>
      </w:r>
    </w:p>
    <w:p>
      <w:pPr>
        <w:pStyle w:val="Normal"/>
        <w:rPr/>
      </w:pPr>
      <w:r>
        <w:rPr>
          <w:b/>
          <w:lang w:val="en-US"/>
        </w:rPr>
        <w:tab/>
        <w:t xml:space="preserve">  ; </w:t>
      </w:r>
      <w:r>
        <w:rPr>
          <w:b/>
        </w:rPr>
        <w:t>ЗАГРУЗКА</w:t>
      </w:r>
      <w:r>
        <w:rPr>
          <w:b/>
          <w:lang w:val="en-US"/>
        </w:rPr>
        <w:t>: ACCb=5000000d= 4C4B40h (</w:t>
      </w:r>
      <w:r>
        <w:rPr>
          <w:b/>
        </w:rPr>
        <w:t>делимого</w:t>
      </w:r>
      <w:r>
        <w:rPr>
          <w:b/>
          <w:lang w:val="en-US"/>
        </w:rPr>
        <w:t>)</w:t>
      </w:r>
    </w:p>
    <w:p>
      <w:pPr>
        <w:pStyle w:val="Normal"/>
        <w:rPr/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;</w:t>
      </w:r>
      <w:r>
        <w:rPr>
          <w:b/>
        </w:rPr>
        <w:t>делим</w:t>
      </w:r>
      <w:r>
        <w:rPr>
          <w:b/>
          <w:lang w:val="en-US"/>
        </w:rPr>
        <w:t>=5000000/CNT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lw   0X4C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ACCbHh</w:t>
      </w:r>
    </w:p>
    <w:p>
      <w:pPr>
        <w:pStyle w:val="Normal"/>
        <w:rPr/>
      </w:pPr>
      <w:r>
        <w:rPr>
          <w:b/>
          <w:lang w:val="en-US"/>
        </w:rPr>
        <w:tab/>
        <w:t>movlw   0X4B</w:t>
        <w:tab/>
        <w:tab/>
        <w:t xml:space="preserve">; </w:t>
      </w:r>
      <w:r>
        <w:rPr>
          <w:b/>
        </w:rPr>
        <w:t>ЗАГРУЗКА</w:t>
      </w:r>
      <w:r>
        <w:rPr>
          <w:b/>
          <w:lang w:val="en-US"/>
        </w:rPr>
        <w:t>: ACCb=5000000d=4C4B40h</w:t>
      </w:r>
    </w:p>
    <w:p>
      <w:pPr>
        <w:pStyle w:val="Normal"/>
        <w:rPr/>
      </w:pPr>
      <w:r>
        <w:rPr>
          <w:b/>
          <w:lang w:val="en-US"/>
        </w:rPr>
        <w:tab/>
        <w:t>movwf   ACCbH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movlw   0X40        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ACCbLo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 xml:space="preserve">CALL </w:t>
        <w:tab/>
        <w:t>DIVIS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; подготовка к преобразованию в двоично-десятичный вид bin2bcd</w:t>
      </w:r>
    </w:p>
    <w:p>
      <w:pPr>
        <w:pStyle w:val="Normal"/>
        <w:rPr/>
      </w:pPr>
      <w:r>
        <w:rPr>
          <w:b/>
          <w:lang w:val="en-US"/>
        </w:rPr>
        <w:t>;=======================================================================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in.DC </w:t>
        <w:tab/>
        <w:t>MOVF</w:t>
        <w:tab/>
        <w:t>ACCbHi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 bin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</w:t>
        <w:tab/>
        <w:t>ACCbLo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movwf   bin2         </w:t>
      </w:r>
    </w:p>
    <w:p>
      <w:pPr>
        <w:pStyle w:val="Normal"/>
        <w:rPr/>
      </w:pPr>
      <w:r>
        <w:rPr>
          <w:b/>
          <w:lang w:val="en-US"/>
        </w:rPr>
        <w:tab/>
        <w:t xml:space="preserve">call    bin2bcd </w:t>
        <w:tab/>
        <w:t>;</w:t>
      </w:r>
      <w:r>
        <w:rPr>
          <w:b/>
        </w:rPr>
        <w:t>переход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 xml:space="preserve">  </w:t>
      </w:r>
      <w:r>
        <w:rPr>
          <w:b/>
        </w:rPr>
        <w:t>ПП</w:t>
      </w:r>
      <w:r>
        <w:rPr>
          <w:b/>
          <w:lang w:val="en-US"/>
        </w:rPr>
        <w:t xml:space="preserve">   bin2bcd </w:t>
      </w:r>
    </w:p>
    <w:p>
      <w:pPr>
        <w:pStyle w:val="Normal"/>
        <w:rPr>
          <w:b/>
          <w:b/>
        </w:rPr>
      </w:pPr>
      <w:r>
        <w:rPr>
          <w:b/>
        </w:rPr>
        <w:t xml:space="preserve">;****************************************************************************************************************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GOTO </w:t>
        <w:tab/>
        <w:t>NACH</w:t>
        <w:tab/>
        <w:t>;ПЕРЕХОД НА НАЧАЛО ПРОГРАММЫ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;ПОДПРОГРАММА Д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;=======================================================================            </w:t>
      </w:r>
    </w:p>
    <w:p>
      <w:pPr>
        <w:pStyle w:val="Normal"/>
        <w:rPr>
          <w:b/>
          <w:b/>
        </w:rPr>
      </w:pP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  <w:t>;   ДЕЛЕНИЕ : ACCb(24 bits) / ACCa(16 bits) -&gt; ACCb(24 bits) with</w:t>
      </w:r>
    </w:p>
    <w:p>
      <w:pPr>
        <w:pStyle w:val="Normal"/>
        <w:rPr>
          <w:b/>
          <w:b/>
        </w:rPr>
      </w:pPr>
      <w:r>
        <w:rPr>
          <w:b/>
        </w:rPr>
        <w:t>;                                               ОСТАТОК В ACCc (16 bits)</w:t>
      </w:r>
    </w:p>
    <w:p>
      <w:pPr>
        <w:pStyle w:val="Normal"/>
        <w:rPr>
          <w:b/>
          <w:b/>
        </w:rPr>
      </w:pPr>
      <w:r>
        <w:rPr>
          <w:b/>
        </w:rPr>
        <w:t>;      (a) ЗАНЕСТИ ДЕЛИТЕЛЬ В ACCaHi &amp; ACCaLo ( 16 bits )</w:t>
      </w:r>
    </w:p>
    <w:p>
      <w:pPr>
        <w:pStyle w:val="Normal"/>
        <w:rPr>
          <w:b/>
          <w:b/>
        </w:rPr>
      </w:pPr>
      <w:r>
        <w:rPr>
          <w:b/>
        </w:rPr>
        <w:t>;      (b) ЗАНЕСТИ ДЕЛИМОЕ В ACCbHh&amp; ACCbHi &amp; ACCbLo ( 24 bits )</w:t>
      </w:r>
    </w:p>
    <w:p>
      <w:pPr>
        <w:pStyle w:val="Normal"/>
        <w:rPr>
          <w:b/>
          <w:b/>
        </w:rPr>
      </w:pPr>
      <w:r>
        <w:rPr>
          <w:b/>
        </w:rPr>
        <w:t>;      (c) CALL D_div</w:t>
      </w:r>
    </w:p>
    <w:p>
      <w:pPr>
        <w:pStyle w:val="Normal"/>
        <w:rPr>
          <w:b/>
          <w:b/>
        </w:rPr>
      </w:pPr>
      <w:r>
        <w:rPr>
          <w:b/>
        </w:rPr>
        <w:t>;      (d) 24 БИТНЫЙ РЕЗУЛЬТАТ В ACCbHh &amp; ACCbHi &amp; ACCbLo</w:t>
      </w:r>
    </w:p>
    <w:p>
      <w:pPr>
        <w:pStyle w:val="Normal"/>
        <w:rPr>
          <w:b/>
          <w:b/>
        </w:rPr>
      </w:pPr>
      <w:r>
        <w:rPr>
          <w:b/>
        </w:rPr>
        <w:t>;      (e) 16 БИТНЫЙ ОСТАТОК  ACCcHi &amp; ACCcLo</w:t>
      </w:r>
    </w:p>
    <w:p>
      <w:pPr>
        <w:pStyle w:val="Normal"/>
        <w:rPr>
          <w:b/>
          <w:b/>
        </w:rPr>
      </w:pPr>
      <w:r>
        <w:rPr>
          <w:b/>
        </w:rPr>
        <w:t xml:space="preserve">;   ИСПОЛНЕНИЕ :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;               Clock Cycles    :  540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=======================================================================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VIS</w:t>
        <w:tab/>
        <w:t>call    setup</w:t>
      </w:r>
    </w:p>
    <w:p>
      <w:pPr>
        <w:pStyle w:val="Normal"/>
        <w:rPr/>
      </w:pPr>
      <w:r>
        <w:rPr>
          <w:b/>
          <w:lang w:val="en-US"/>
        </w:rPr>
        <w:tab/>
        <w:t>clrf    ACCcH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clrf    ACCcL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loop   bcf     STATUS,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rlf    </w:t>
        <w:tab/>
        <w:t>ACCdLo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lf     ACCdHi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rlf    </w:t>
        <w:tab/>
        <w:t>ACCdHh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rlf    </w:t>
        <w:tab/>
        <w:t>ACCcLo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lf     ACCcHi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    ACCaHi,W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subwf   ACCcHi,W        ;ПРОВЕРКА a&gt;c</w:t>
      </w:r>
    </w:p>
    <w:p>
      <w:pPr>
        <w:pStyle w:val="Normal"/>
        <w:rPr>
          <w:b/>
          <w:b/>
        </w:rPr>
      </w:pPr>
      <w:r>
        <w:rPr>
          <w:b/>
        </w:rPr>
        <w:tab/>
        <w:t>btfss   STATUS,Z</w:t>
        <w:tab/>
        <w:t>; пропускаем следующую команду если Z=1 .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goto    noch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    ACCaLo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subwf   ACCcLo,W        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nochk   btfss   STATUS,C    </w:t>
        <w:tab/>
        <w:t>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goto    nog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    ACCaLo,W        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subwf   ACCcLo, F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btfss   STATUS,C</w:t>
        <w:tab/>
        <w:t>; пропускаем следующую команду если С=1 .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decf    ACCcHi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    ACCaHi,W</w:t>
      </w:r>
    </w:p>
    <w:p>
      <w:pPr>
        <w:pStyle w:val="Normal"/>
        <w:rPr/>
      </w:pPr>
      <w:r>
        <w:rPr>
          <w:b/>
          <w:lang w:val="en-US"/>
        </w:rPr>
        <w:tab/>
        <w:t>subwf   ACCcHi, F</w:t>
      </w:r>
    </w:p>
    <w:p>
      <w:pPr>
        <w:pStyle w:val="Normal"/>
        <w:rPr/>
      </w:pPr>
      <w:r>
        <w:rPr>
          <w:b/>
          <w:lang w:val="en-US"/>
        </w:rPr>
        <w:tab/>
        <w:t xml:space="preserve">bsf     STATUS,C    </w:t>
        <w:tab/>
        <w:t>;</w:t>
      </w:r>
      <w:r>
        <w:rPr>
          <w:b/>
        </w:rPr>
        <w:t>установка</w:t>
      </w:r>
      <w:r>
        <w:rPr>
          <w:b/>
          <w:lang w:val="en-US"/>
        </w:rPr>
        <w:t xml:space="preserve"> </w:t>
      </w:r>
      <w:r>
        <w:rPr>
          <w:b/>
        </w:rPr>
        <w:t>бита</w:t>
      </w:r>
      <w:r>
        <w:rPr>
          <w:b/>
          <w:lang w:val="en-US"/>
        </w:rPr>
        <w:t xml:space="preserve">  </w:t>
      </w:r>
      <w:r>
        <w:rPr>
          <w:b/>
        </w:rPr>
        <w:t>С</w:t>
      </w:r>
      <w:r>
        <w:rPr>
          <w:b/>
          <w:lang w:val="en-US"/>
        </w:rPr>
        <w:t>=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ogo    rlf     ACCbLo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lf     ACCbHi, F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rlf     ACCbHh, F</w:t>
      </w:r>
    </w:p>
    <w:p>
      <w:pPr>
        <w:pStyle w:val="Normal"/>
        <w:rPr>
          <w:b/>
          <w:b/>
        </w:rPr>
      </w:pPr>
      <w:r>
        <w:rPr>
          <w:b/>
        </w:rPr>
        <w:tab/>
        <w:t>decfsz  temp, F         ;декремент и проверка на нулевой результат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goto    dloo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etlw   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tup   movlw   .24             ;</w:t>
      </w:r>
    </w:p>
    <w:p>
      <w:pPr>
        <w:pStyle w:val="Normal"/>
        <w:rPr/>
      </w:pPr>
      <w:r>
        <w:rPr>
          <w:b/>
          <w:lang w:val="en-US"/>
        </w:rPr>
        <w:tab/>
        <w:t>movwf   tem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    ACCbHi,W        ;ACCb --&gt; ACC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ACCdH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    ACCbLo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ACCdL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movf    ACCbHh,W          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ACCdH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clrf    ACCbH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clrf    ACCbH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clrf    ACCbL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etlw   0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;                    ПП   ПРЕОБРАЗОВАНИЯ В ДВОИЧНО-ДЕСЯТИЧНЫЙ ВИД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;Название: bin2bcd</w:t>
      </w:r>
    </w:p>
    <w:p>
      <w:pPr>
        <w:pStyle w:val="Normal"/>
        <w:rPr>
          <w:b/>
          <w:b/>
        </w:rPr>
      </w:pPr>
      <w:r>
        <w:rPr>
          <w:b/>
        </w:rPr>
        <w:t>;Входные данные: двоичное число в регистрах bin1, bin2. При этом bin1 - старший байт.</w:t>
      </w:r>
    </w:p>
    <w:p>
      <w:pPr>
        <w:pStyle w:val="Normal"/>
        <w:rPr>
          <w:b/>
          <w:b/>
        </w:rPr>
      </w:pPr>
      <w:r>
        <w:rPr>
          <w:b/>
        </w:rPr>
        <w:t>;Выходные: единицы будут в младшей тетраде регистра bcd3, десятки в старшей регистра bcd3,</w:t>
      </w:r>
    </w:p>
    <w:p>
      <w:pPr>
        <w:pStyle w:val="Normal"/>
        <w:rPr>
          <w:b/>
          <w:b/>
        </w:rPr>
      </w:pPr>
      <w:r>
        <w:rPr>
          <w:b/>
        </w:rPr>
        <w:t>;сотни в младшей тетраде регистра bcd2, тысячи в старшей bcd2,</w:t>
      </w:r>
    </w:p>
    <w:p>
      <w:pPr>
        <w:pStyle w:val="Normal"/>
        <w:rPr>
          <w:b/>
          <w:b/>
        </w:rPr>
      </w:pPr>
      <w:r>
        <w:rPr>
          <w:b/>
        </w:rPr>
        <w:t xml:space="preserve">;десятки тысяч будут находиться в младшей тетраде регистра bcd1. </w:t>
      </w:r>
    </w:p>
    <w:p>
      <w:pPr>
        <w:pStyle w:val="Normal"/>
        <w:rPr>
          <w:b/>
          <w:b/>
        </w:rPr>
      </w:pPr>
      <w:r>
        <w:rPr>
          <w:b/>
        </w:rPr>
        <w:t>;Используемые регистры: bin1, bin2, bcd1, bcd2, bcd3, ct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=======================================================================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in2bcd         movlw .16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movwf ctr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clrf bcd1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clrf bcd2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clrf bcd3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goto start1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djdec          movlw 0x33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addwf bcd1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addwf bcd2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addwf bcd3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movlw 0x03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btfss bcd1,3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subwf bcd1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btfss bcd2,3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subwf bcd2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btfss bcd3,3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subwf bcd3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movlw 0x30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btfss bcd1,7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subwf bcd1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btfss bcd2,7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subwf bcd2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btfss bcd3,7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subwf bcd3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tart1           rlf bin2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rlf bin1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rlf bcd3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rlf bcd2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rlf bcd1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decfsz ctr,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goto adjdec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etlw   0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;</w:t>
        <w:tab/>
        <w:t>ИЗМЕРЕНИЕ ПЕРИОДА ИПУЛЬСА ЗАЖИГАНИЯ (Тзаж.)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  <w:tab/>
      </w:r>
    </w:p>
    <w:p>
      <w:pPr>
        <w:pStyle w:val="Normal"/>
        <w:rPr>
          <w:b/>
          <w:b/>
        </w:rPr>
      </w:pPr>
      <w:r>
        <w:rPr>
          <w:b/>
        </w:rPr>
        <w:t>CMETR</w:t>
        <w:tab/>
        <w:t>CLRWDT</w:t>
        <w:tab/>
        <w:tab/>
        <w:t xml:space="preserve">;ОЧИСТКА ПРЕДДЕЛИТЕЛЯ И WDT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>CNTLo</w:t>
        <w:tab/>
        <w:t>;обнуление счетчиков</w:t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>CNTHi</w:t>
        <w:tab/>
        <w:t>;---</w:t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 xml:space="preserve">CNTZ1 </w:t>
        <w:tab/>
        <w:t>;---</w:t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>CNTZ2</w:t>
        <w:tab/>
        <w:t>;обнуление счетчиков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BTFSS </w:t>
        <w:tab/>
        <w:t>VHOD_1</w:t>
        <w:tab/>
        <w:t>;проверка уровня на входе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GOTO</w:t>
        <w:tab/>
        <w:t>SIG0</w:t>
        <w:tab/>
        <w:tab/>
        <w:t>;</w:t>
      </w:r>
      <w:r>
        <w:rPr>
          <w:b/>
        </w:rPr>
        <w:t>ВХ</w:t>
      </w:r>
      <w:r>
        <w:rPr>
          <w:b/>
          <w:lang w:val="en-US"/>
        </w:rPr>
        <w:t>=0</w:t>
      </w:r>
    </w:p>
    <w:p>
      <w:pPr>
        <w:pStyle w:val="Normal"/>
        <w:rPr/>
      </w:pPr>
      <w:r>
        <w:rPr>
          <w:b/>
          <w:lang w:val="en-US"/>
        </w:rPr>
        <w:tab/>
        <w:t>NOP</w:t>
        <w:tab/>
        <w:tab/>
        <w:tab/>
        <w:t>;</w:t>
      </w:r>
      <w:r>
        <w:rPr>
          <w:b/>
        </w:rPr>
        <w:t>ВХ</w:t>
      </w:r>
      <w:r>
        <w:rPr>
          <w:b/>
          <w:lang w:val="en-US"/>
        </w:rPr>
        <w:t>=1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SIG1</w:t>
        <w:tab/>
        <w:t>INCFSZ</w:t>
        <w:tab/>
        <w:t>CNTZ1,F</w:t>
        <w:tab/>
        <w:t>;УВЕЛИЧЕНИЕ МЛАДШЕГО РАЗРЯДА СЧЕТЧИКА НА 1 И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7</w:t>
        <w:tab/>
        <w:t>;ПРОВЕРКА ЕГО НА ПЕРЕПОЛНЕНИЕ</w:t>
      </w:r>
    </w:p>
    <w:p>
      <w:pPr>
        <w:pStyle w:val="Normal"/>
        <w:rPr>
          <w:b/>
          <w:b/>
        </w:rPr>
      </w:pPr>
      <w:r>
        <w:rPr>
          <w:b/>
        </w:rPr>
        <w:tab/>
        <w:t>INCF</w:t>
        <w:tab/>
        <w:t>CNTZ2,F</w:t>
        <w:tab/>
        <w:t>;УВЕЛИЧЕНИЕ СТАРШЕГО РАЗРЯДА</w:t>
      </w:r>
    </w:p>
    <w:p>
      <w:pPr>
        <w:pStyle w:val="Normal"/>
        <w:rPr>
          <w:b/>
          <w:b/>
        </w:rPr>
      </w:pPr>
      <w:r>
        <w:rPr>
          <w:b/>
        </w:rPr>
        <w:t>LOOP7</w:t>
        <w:tab/>
        <w:t>BTFSC</w:t>
        <w:tab/>
        <w:t>VHOD_1</w:t>
        <w:tab/>
        <w:t>;ПОИСК ОТР. ФРОНТА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SIG1</w:t>
        <w:tab/>
        <w:t>;НЕТ</w:t>
      </w:r>
    </w:p>
    <w:p>
      <w:pPr>
        <w:pStyle w:val="Normal"/>
        <w:rPr>
          <w:b/>
          <w:b/>
        </w:rPr>
      </w:pPr>
      <w:r>
        <w:rPr>
          <w:b/>
        </w:rPr>
        <w:tab/>
        <w:t>NOP</w:t>
      </w:r>
    </w:p>
    <w:p>
      <w:pPr>
        <w:pStyle w:val="Normal"/>
        <w:rPr>
          <w:b/>
          <w:b/>
        </w:rPr>
      </w:pPr>
      <w:r>
        <w:rPr>
          <w:b/>
        </w:rPr>
        <w:t>LOOP3</w:t>
        <w:tab/>
        <w:t>INCFSZ</w:t>
        <w:tab/>
        <w:t>CNTLo,F   ;УВЕЛИЧЕНИЕ МЛАДШЕГО РАЗРЯДА СЧЕТЧИКА НА 1 И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8</w:t>
        <w:tab/>
        <w:t xml:space="preserve">  ;ПРОВЕРКА ЕГО НА ПЕРЕПОЛНЕНИЕ</w:t>
      </w:r>
    </w:p>
    <w:p>
      <w:pPr>
        <w:pStyle w:val="Normal"/>
        <w:rPr>
          <w:b/>
          <w:b/>
        </w:rPr>
      </w:pPr>
      <w:r>
        <w:rPr>
          <w:b/>
        </w:rPr>
        <w:tab/>
        <w:t>INCF</w:t>
        <w:tab/>
        <w:t>CNTHi,F   ;УВЕЛИЧЕНИЕ СТАРШЕГО РАЗРЯДА</w:t>
      </w:r>
    </w:p>
    <w:p>
      <w:pPr>
        <w:pStyle w:val="Normal"/>
        <w:rPr>
          <w:b/>
          <w:b/>
        </w:rPr>
      </w:pPr>
      <w:r>
        <w:rPr>
          <w:b/>
        </w:rPr>
        <w:t>LOOP8</w:t>
        <w:tab/>
        <w:t>BTFSS</w:t>
        <w:tab/>
        <w:t>VHOD_1</w:t>
        <w:tab/>
        <w:t xml:space="preserve">  ;СЧИТАТЬ ПОКА ОТР. СИГНАЛ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3</w:t>
      </w:r>
    </w:p>
    <w:p>
      <w:pPr>
        <w:pStyle w:val="Normal"/>
        <w:rPr>
          <w:b/>
          <w:b/>
        </w:rPr>
      </w:pPr>
      <w:r>
        <w:rPr>
          <w:b/>
        </w:rPr>
        <w:tab/>
        <w:t>nop</w:t>
        <w:tab/>
      </w:r>
    </w:p>
    <w:p>
      <w:pPr>
        <w:pStyle w:val="Normal"/>
        <w:rPr>
          <w:b/>
          <w:b/>
        </w:rPr>
      </w:pPr>
      <w:r>
        <w:rPr>
          <w:b/>
        </w:rPr>
        <w:t>LOOP4</w:t>
        <w:tab/>
        <w:t>INCFSZ</w:t>
        <w:tab/>
        <w:t>CNTLo,F</w:t>
        <w:tab/>
        <w:t>;УВЕЛИЧЕНИЕ МЛАДШЕГО РАЗРЯДА СЧЕТЧИКА НА 1 И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9</w:t>
        <w:tab/>
        <w:t>;ПРОВЕРКА ЕГО НА ПЕРЕПОЛНЕНИЕ</w:t>
      </w:r>
    </w:p>
    <w:p>
      <w:pPr>
        <w:pStyle w:val="Normal"/>
        <w:rPr>
          <w:b/>
          <w:b/>
        </w:rPr>
      </w:pPr>
      <w:r>
        <w:rPr>
          <w:b/>
        </w:rPr>
        <w:tab/>
        <w:t>INCF</w:t>
        <w:tab/>
        <w:t>CNTHi,F</w:t>
        <w:tab/>
        <w:t>;УВЕЛИЧЕНИЕ СТАРШЕГО РАЗРЯДА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LOOP9</w:t>
        <w:tab/>
        <w:t>BTFSC</w:t>
        <w:tab/>
        <w:t>VHOD_1</w:t>
        <w:tab/>
        <w:t>;СЧИТАТЬ ПОКА ПОЛОЖ. СИГНА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GOTO</w:t>
        <w:tab/>
        <w:t>LOOP4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goto</w:t>
        <w:tab/>
        <w:t>PPR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SIG0</w:t>
        <w:tab/>
        <w:t>INCFSZ</w:t>
        <w:tab/>
        <w:t>CNTZ1,F</w:t>
        <w:tab/>
        <w:t>;УВЕЛИЧЕНИЕ МЛАДШЕГО РАЗРЯДА СЧЕТЧИКА НА 1 И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1</w:t>
        <w:tab/>
        <w:t>;ПРОВЕРКА ЕГО НА ПЕРЕПОЛНЕНИЕ</w:t>
      </w:r>
    </w:p>
    <w:p>
      <w:pPr>
        <w:pStyle w:val="Normal"/>
        <w:rPr>
          <w:b/>
          <w:b/>
        </w:rPr>
      </w:pPr>
      <w:r>
        <w:rPr>
          <w:b/>
        </w:rPr>
        <w:tab/>
        <w:t>INCF</w:t>
        <w:tab/>
        <w:t>CNTZ2,F</w:t>
        <w:tab/>
        <w:t>;УВЕЛИЧЕНИЕ СТАРШЕГО РАЗРЯДА</w:t>
      </w:r>
    </w:p>
    <w:p>
      <w:pPr>
        <w:pStyle w:val="Normal"/>
        <w:rPr>
          <w:b/>
          <w:b/>
        </w:rPr>
      </w:pPr>
      <w:r>
        <w:rPr>
          <w:b/>
        </w:rPr>
        <w:t>LOOP1</w:t>
        <w:tab/>
        <w:t>BTFSS</w:t>
        <w:tab/>
        <w:t>VHOD_1</w:t>
        <w:tab/>
        <w:t>;ПОИСК ПОЛОЖ. ФРОНТА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SIG0</w:t>
        <w:tab/>
        <w:t>;НЕТ</w:t>
      </w:r>
    </w:p>
    <w:p>
      <w:pPr>
        <w:pStyle w:val="Normal"/>
        <w:rPr>
          <w:b/>
          <w:b/>
        </w:rPr>
      </w:pPr>
      <w:r>
        <w:rPr>
          <w:b/>
        </w:rPr>
        <w:tab/>
        <w:t>NOP</w:t>
      </w:r>
    </w:p>
    <w:p>
      <w:pPr>
        <w:pStyle w:val="Normal"/>
        <w:rPr>
          <w:b/>
          <w:b/>
        </w:rPr>
      </w:pPr>
      <w:r>
        <w:rPr>
          <w:b/>
        </w:rPr>
        <w:t>LOOP2</w:t>
        <w:tab/>
        <w:t>INCFSZ</w:t>
        <w:tab/>
        <w:t>CNTLo,F</w:t>
        <w:tab/>
        <w:t>;УВЕЛИЧЕНИЕ МЛАДШЕГО РАЗРЯДА СЧЕТЧИКА НА 1 И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5</w:t>
        <w:tab/>
        <w:t>;ПРОВЕРКА ЕГО НА ПЕРЕПОЛНЕНИЕ</w:t>
      </w:r>
    </w:p>
    <w:p>
      <w:pPr>
        <w:pStyle w:val="Normal"/>
        <w:rPr>
          <w:b/>
          <w:b/>
        </w:rPr>
      </w:pPr>
      <w:r>
        <w:rPr>
          <w:b/>
        </w:rPr>
        <w:tab/>
        <w:t>INCF</w:t>
        <w:tab/>
        <w:t>CNTHi,F</w:t>
        <w:tab/>
        <w:t>;УВЕЛИЧЕНИЕ СТАРШЕГО РАЗРЯДА</w:t>
      </w:r>
    </w:p>
    <w:p>
      <w:pPr>
        <w:pStyle w:val="Normal"/>
        <w:rPr>
          <w:b/>
          <w:b/>
        </w:rPr>
      </w:pPr>
      <w:r>
        <w:rPr>
          <w:b/>
        </w:rPr>
        <w:t>LOOP5</w:t>
        <w:tab/>
        <w:t>BTFSC</w:t>
        <w:tab/>
        <w:t>VHOD_1</w:t>
        <w:tab/>
        <w:t>;СЧИТАТЬ ПОКА ПОЛОЖ. СИГНАЛ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2</w:t>
      </w:r>
    </w:p>
    <w:p>
      <w:pPr>
        <w:pStyle w:val="Normal"/>
        <w:rPr>
          <w:b/>
          <w:b/>
        </w:rPr>
      </w:pPr>
      <w:r>
        <w:rPr>
          <w:b/>
        </w:rPr>
        <w:tab/>
        <w:t>NOP</w:t>
        <w:tab/>
      </w:r>
    </w:p>
    <w:p>
      <w:pPr>
        <w:pStyle w:val="Normal"/>
        <w:rPr>
          <w:b/>
          <w:b/>
        </w:rPr>
      </w:pPr>
      <w:r>
        <w:rPr>
          <w:b/>
        </w:rPr>
        <w:t>LOOP6</w:t>
        <w:tab/>
        <w:t>INCFSZ</w:t>
        <w:tab/>
        <w:t>CNTLo,F</w:t>
        <w:tab/>
        <w:t>;УВЕЛИЧЕНИЕ МЛАДШЕГО РАЗРЯДА СЧЕТЧИКА НА 1 И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10</w:t>
        <w:tab/>
        <w:t>;ПРОВЕРКА ЕГО НА ПЕРЕПОЛНЕНИЕ</w:t>
      </w:r>
    </w:p>
    <w:p>
      <w:pPr>
        <w:pStyle w:val="Normal"/>
        <w:rPr>
          <w:b/>
          <w:b/>
        </w:rPr>
      </w:pPr>
      <w:r>
        <w:rPr>
          <w:b/>
        </w:rPr>
        <w:tab/>
        <w:t>INCF</w:t>
        <w:tab/>
        <w:t>CNTHi,F</w:t>
        <w:tab/>
        <w:t>;УВЕЛИЧЕНИЕ СТАРШЕГО РАЗРЯДА</w:t>
      </w:r>
    </w:p>
    <w:p>
      <w:pPr>
        <w:pStyle w:val="Normal"/>
        <w:rPr>
          <w:b/>
          <w:b/>
        </w:rPr>
      </w:pPr>
      <w:r>
        <w:rPr>
          <w:b/>
        </w:rPr>
        <w:t>LOOP10</w:t>
        <w:tab/>
        <w:t>BTFSS</w:t>
        <w:tab/>
        <w:t>VHOD_1</w:t>
        <w:tab/>
        <w:t>;СЧИТАТЬ ПОКА ОТР. СИГНАЛ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6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PPRT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;ИЗМЕРЕНИЕ ДЛИТЕЛЬНОСТИ "0" (ЗАМКНУТОГО СОСТОЯНИЯ КОНТАКТОВ ПРЕРЫВАТЕЛЯ)</w:t>
      </w:r>
    </w:p>
    <w:p>
      <w:pPr>
        <w:pStyle w:val="Normal"/>
        <w:rPr>
          <w:b/>
          <w:b/>
        </w:rPr>
      </w:pPr>
      <w:r>
        <w:rPr>
          <w:b/>
        </w:rPr>
        <w:t>;  при измерении "0" не забываем что "0"</w:t>
      </w:r>
    </w:p>
    <w:p>
      <w:pPr>
        <w:pStyle w:val="Normal"/>
        <w:rPr>
          <w:b/>
          <w:b/>
        </w:rPr>
      </w:pPr>
      <w:r>
        <w:rPr>
          <w:b/>
        </w:rPr>
        <w:t>; соответствует уровень "1" на RB0  (VHOD_1)</w:t>
      </w:r>
    </w:p>
    <w:p>
      <w:pPr>
        <w:pStyle w:val="Normal"/>
        <w:rPr>
          <w:b/>
          <w:b/>
        </w:rPr>
      </w:pPr>
      <w:r>
        <w:rPr>
          <w:b/>
        </w:rPr>
        <w:t>; т.к транзистор на входе инвертирует сигнал .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CMETR0     BANK1</w:t>
        <w:tab/>
        <w:t>; НАСТРОЙКА PORTA   "НА ЛЕТУ"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10000'</w:t>
        <w:tab/>
        <w:t>;RА4 - ВХОД , ОСТАЛЬНЫЕ ВЫХОД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TRISA</w:t>
      </w:r>
    </w:p>
    <w:p>
      <w:pPr>
        <w:pStyle w:val="Normal"/>
        <w:rPr>
          <w:b/>
          <w:b/>
        </w:rPr>
      </w:pPr>
      <w:r>
        <w:rPr>
          <w:b/>
        </w:rPr>
        <w:tab/>
        <w:t>BANK0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CLRWDT</w:t>
        <w:tab/>
        <w:tab/>
        <w:t xml:space="preserve">;ОЧИСТКА ПРЕДДЕЛИТЕЛЯ И WDT </w:t>
        <w:tab/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 xml:space="preserve">CNTZ1 </w:t>
        <w:tab/>
        <w:t>;ОБНУЛЕНИЕ СЧЕТЧИКОВ</w:t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>CNTZ2</w:t>
        <w:tab/>
        <w:t>;</w:t>
      </w:r>
    </w:p>
    <w:p>
      <w:pPr>
        <w:pStyle w:val="Normal"/>
        <w:rPr>
          <w:b/>
          <w:b/>
        </w:rPr>
      </w:pPr>
      <w:r>
        <w:rPr>
          <w:b/>
        </w:rPr>
        <w:tab/>
        <w:t>CLRF</w:t>
        <w:tab/>
        <w:t>CNT0Lo</w:t>
        <w:tab/>
        <w:t>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CLRF </w:t>
        <w:tab/>
        <w:t>CNT0Hi</w:t>
        <w:tab/>
        <w:t>;ОБНУЛЕНИЕ СЧЕТЧИКОВ</w:t>
      </w:r>
    </w:p>
    <w:p>
      <w:pPr>
        <w:pStyle w:val="Normal"/>
        <w:rPr>
          <w:b/>
          <w:b/>
        </w:rPr>
      </w:pPr>
      <w:r>
        <w:rPr>
          <w:b/>
        </w:rPr>
        <w:t>SIG01</w:t>
        <w:tab/>
        <w:t xml:space="preserve">BTFSC </w:t>
        <w:tab/>
        <w:t>VHOD_1</w:t>
        <w:tab/>
        <w:t>;проверка уровня на входе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SIG01</w:t>
        <w:tab/>
        <w:tab/>
        <w:t>;ВХ=1</w:t>
      </w:r>
    </w:p>
    <w:p>
      <w:pPr>
        <w:pStyle w:val="Normal"/>
        <w:rPr>
          <w:b/>
          <w:b/>
        </w:rPr>
      </w:pPr>
      <w:r>
        <w:rPr>
          <w:b/>
        </w:rPr>
        <w:tab/>
        <w:t>N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SIG11</w:t>
        <w:tab/>
        <w:t>INCFSZ</w:t>
        <w:tab/>
        <w:t>CNTZ1,F</w:t>
        <w:tab/>
        <w:t>;УВЕЛИЧЕНИЕ МЛАДШЕГО РАЗРЯДА СЧЕТЧИКА НА 1 И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70</w:t>
        <w:tab/>
        <w:t>;ПРОВЕРКА ЕГО НА ПЕРЕПОЛНЕНИЕ</w:t>
      </w:r>
    </w:p>
    <w:p>
      <w:pPr>
        <w:pStyle w:val="Normal"/>
        <w:rPr>
          <w:b/>
          <w:b/>
        </w:rPr>
      </w:pPr>
      <w:r>
        <w:rPr>
          <w:b/>
        </w:rPr>
        <w:tab/>
        <w:t>INCF</w:t>
        <w:tab/>
        <w:t>CNTZ2,F</w:t>
        <w:tab/>
        <w:t>;УВЕЛИЧЕНИЕ СТАРШЕГО РАЗРЯДА</w:t>
      </w:r>
    </w:p>
    <w:p>
      <w:pPr>
        <w:pStyle w:val="Normal"/>
        <w:rPr>
          <w:b/>
          <w:b/>
        </w:rPr>
      </w:pPr>
      <w:r>
        <w:rPr>
          <w:b/>
        </w:rPr>
        <w:t>LOOP70</w:t>
        <w:tab/>
        <w:t>BTFSS</w:t>
        <w:tab/>
        <w:t>VHOD_1</w:t>
        <w:tab/>
        <w:t>;ПОИСК ПОЛОЖ. ФРОНТА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SIG11</w:t>
        <w:tab/>
        <w:t>;НЕТ</w:t>
      </w:r>
    </w:p>
    <w:p>
      <w:pPr>
        <w:pStyle w:val="Normal"/>
        <w:rPr>
          <w:b/>
          <w:b/>
        </w:rPr>
      </w:pPr>
      <w:r>
        <w:rPr>
          <w:b/>
        </w:rPr>
        <w:tab/>
        <w:t>NOP</w:t>
      </w:r>
    </w:p>
    <w:p>
      <w:pPr>
        <w:pStyle w:val="Normal"/>
        <w:rPr>
          <w:b/>
          <w:b/>
        </w:rPr>
      </w:pPr>
      <w:r>
        <w:rPr>
          <w:b/>
        </w:rPr>
        <w:t>LOOP30</w:t>
        <w:tab/>
        <w:t>INCFSZ</w:t>
        <w:tab/>
        <w:t>CNT0Lo,F  ;УВЕЛИЧЕНИЕ МЛАДШЕГО РАЗРЯДА СЧЕТЧИКА НА 1 И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80    ;ПРОВЕРКА ЕГО НА ПЕРЕПОЛНЕНИЕ</w:t>
      </w:r>
    </w:p>
    <w:p>
      <w:pPr>
        <w:pStyle w:val="Normal"/>
        <w:rPr>
          <w:b/>
          <w:b/>
        </w:rPr>
      </w:pPr>
      <w:r>
        <w:rPr>
          <w:b/>
        </w:rPr>
        <w:tab/>
        <w:t>INCF</w:t>
        <w:tab/>
        <w:t>CNT0Hi,F  ;УВЕЛИЧЕНИЕ СТАРШЕГО РАЗРЯДА</w:t>
      </w:r>
    </w:p>
    <w:p>
      <w:pPr>
        <w:pStyle w:val="Normal"/>
        <w:rPr>
          <w:b/>
          <w:b/>
        </w:rPr>
      </w:pPr>
      <w:r>
        <w:rPr>
          <w:b/>
        </w:rPr>
        <w:t>LOOP80</w:t>
        <w:tab/>
        <w:t>BTFSC</w:t>
        <w:tab/>
        <w:t>VHOD_1</w:t>
        <w:tab/>
        <w:t xml:space="preserve">  ;СЧИТАТЬ ПОКА ПОЛОЖ. СИГНАЛ</w:t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LOOP30</w:t>
      </w:r>
    </w:p>
    <w:p>
      <w:pPr>
        <w:pStyle w:val="Normal"/>
        <w:rPr>
          <w:b/>
          <w:b/>
        </w:rPr>
      </w:pPr>
      <w:r>
        <w:rPr>
          <w:b/>
        </w:rPr>
        <w:tab/>
        <w:t>nop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>CLRWDT</w:t>
        <w:tab/>
        <w:tab/>
        <w:t xml:space="preserve">            ;ОЧИСТКА ПРЕДДЕЛИТЕЛЯ И WDT 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;ПРОГРАММА ПРЕОБРАЗОВАНИЯ в градусы угла замкнутого состояния контак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;  (90*CNT0)/CNT</w:t>
        <w:tab/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;               ДВУХБАЙТОВОЕ УМНОЖЕНИЕ ( 16x16 -&gt; 32 )</w:t>
      </w:r>
    </w:p>
    <w:p>
      <w:pPr>
        <w:pStyle w:val="Normal"/>
        <w:rPr>
          <w:b/>
          <w:b/>
        </w:rPr>
      </w:pPr>
      <w:r>
        <w:rPr>
          <w:b/>
        </w:rPr>
        <w:t xml:space="preserve">;  ( ACCb*ACCa -&gt; ACCb,ACCc ) :РЕЗУЛЬТАТ 32 БИТА - СТАРШЕЕ СЛОВО </w:t>
      </w:r>
    </w:p>
    <w:p>
      <w:pPr>
        <w:pStyle w:val="Normal"/>
        <w:rPr>
          <w:b/>
          <w:b/>
        </w:rPr>
      </w:pPr>
      <w:r>
        <w:rPr>
          <w:b/>
        </w:rPr>
        <w:t>;  В ACCb ( ACCbHI,ACCbLO ) И МЛАДШЕЕ СЛОВО В ACCc ( ACCcHI,ACCcLO )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; УМНОЖЕНИЕ        90град*CNT0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movlw</w:t>
        <w:tab/>
        <w:t xml:space="preserve">0x5A      ;загрузка .90 град. </w:t>
      </w:r>
    </w:p>
    <w:p>
      <w:pPr>
        <w:pStyle w:val="Normal"/>
        <w:rPr/>
      </w:pPr>
      <w:r>
        <w:rPr>
          <w:b/>
        </w:rPr>
        <w:tab/>
        <w:t xml:space="preserve"> </w:t>
      </w:r>
      <w:r>
        <w:rPr>
          <w:b/>
          <w:lang w:val="en-US"/>
        </w:rPr>
        <w:t>movwf</w:t>
        <w:tab/>
        <w:t>ACCbL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 movlw</w:t>
        <w:tab/>
        <w:t>0x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 movwf</w:t>
        <w:tab/>
        <w:t>ACCbHi</w:t>
        <w:tab/>
      </w:r>
    </w:p>
    <w:p>
      <w:pPr>
        <w:pStyle w:val="Normal"/>
        <w:rPr/>
      </w:pPr>
      <w:r>
        <w:rPr>
          <w:b/>
          <w:lang w:val="en-US"/>
        </w:rPr>
        <w:tab/>
        <w:t xml:space="preserve"> </w:t>
      </w:r>
      <w:r>
        <w:rPr>
          <w:b/>
        </w:rPr>
        <w:t>movf</w:t>
        <w:tab/>
        <w:t>CNT0Lo,w  ;загрузка CNT0(длительности "0")</w:t>
      </w:r>
    </w:p>
    <w:p>
      <w:pPr>
        <w:pStyle w:val="Normal"/>
        <w:rPr/>
      </w:pPr>
      <w:r>
        <w:rPr>
          <w:b/>
        </w:rPr>
        <w:tab/>
        <w:t xml:space="preserve"> </w:t>
      </w:r>
      <w:r>
        <w:rPr>
          <w:b/>
          <w:lang w:val="en-US"/>
        </w:rPr>
        <w:t>movwf</w:t>
        <w:tab/>
        <w:t>ACCaL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 movf</w:t>
        <w:tab/>
        <w:t>CNT0Hi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 movwf</w:t>
        <w:tab/>
        <w:t>ACCaH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===================================================================</w:t>
        <w:tab/>
        <w:t xml:space="preserve">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MNO_</w:t>
        <w:tab/>
        <w:t>call    setup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mloop   rrf     ACCdHi, F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rf     ACCdLo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btfsc   STATUS,C    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call    D_ad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rf     ACCbHi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rf     ACCbLo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rf     ACCcHi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rrf     ACCcLo,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decfsz  temp, F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goto    mloo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goto</w:t>
        <w:tab/>
        <w:t xml:space="preserve">del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etup1  movlw   .16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tem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movf    ACCbHi,W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ACCdH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    ACCbLo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   ACCdL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clrf    ACCbHi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clrf    ACCbLo</w:t>
      </w:r>
    </w:p>
    <w:p>
      <w:pPr>
        <w:pStyle w:val="Normal"/>
        <w:rPr>
          <w:b/>
          <w:b/>
        </w:rPr>
      </w:pPr>
      <w:r>
        <w:rPr>
          <w:b/>
        </w:rPr>
        <w:tab/>
        <w:t>retlw  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; ДЕЛЕНИЕ      (90*CNT0)/CNT  или  (180*CNT_OZ)/CNT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;загрузка делителя (Tзаж.=CNTLo &amp; CNTHi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l</w:t>
        <w:tab/>
        <w:t xml:space="preserve"> MOVF    CNTHi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</w:t>
        <w:tab/>
        <w:t>ACCaH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 MOVF</w:t>
        <w:tab/>
        <w:t xml:space="preserve">CNTLo,w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</w:t>
        <w:tab/>
        <w:t>ACCaLo</w:t>
      </w:r>
    </w:p>
    <w:p>
      <w:pPr>
        <w:pStyle w:val="Normal"/>
        <w:rPr/>
      </w:pPr>
      <w:r>
        <w:rPr>
          <w:b/>
          <w:lang w:val="en-US"/>
        </w:rPr>
        <w:tab/>
        <w:tab/>
        <w:t>;</w:t>
      </w:r>
      <w:r>
        <w:rPr>
          <w:b/>
        </w:rPr>
        <w:t>загрузка</w:t>
      </w:r>
      <w:r>
        <w:rPr>
          <w:b/>
          <w:lang w:val="en-US"/>
        </w:rPr>
        <w:t xml:space="preserve"> </w:t>
      </w:r>
      <w:r>
        <w:rPr>
          <w:b/>
        </w:rPr>
        <w:t>делимого</w:t>
      </w:r>
      <w:r>
        <w:rPr>
          <w:b/>
          <w:lang w:val="en-US"/>
        </w:rPr>
        <w:t xml:space="preserve"> (</w:t>
      </w:r>
      <w:r>
        <w:rPr>
          <w:b/>
        </w:rPr>
        <w:t>результата</w:t>
      </w:r>
      <w:r>
        <w:rPr>
          <w:b/>
          <w:lang w:val="en-US"/>
        </w:rPr>
        <w:t xml:space="preserve"> </w:t>
      </w:r>
      <w:r>
        <w:rPr>
          <w:b/>
        </w:rPr>
        <w:t>умножения</w:t>
      </w:r>
      <w:r>
        <w:rPr>
          <w:b/>
          <w:lang w:val="en-US"/>
        </w:rPr>
        <w:t xml:space="preserve"> 90*CNT0 </w:t>
      </w:r>
      <w:r>
        <w:rPr>
          <w:b/>
        </w:rPr>
        <w:t>или</w:t>
      </w:r>
      <w:r>
        <w:rPr>
          <w:b/>
          <w:lang w:val="en-US"/>
        </w:rPr>
        <w:t xml:space="preserve"> 180*CNT_OZ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</w:t>
        <w:tab/>
        <w:t>ACCbLo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</w:t>
        <w:tab/>
        <w:t>ACCbH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MOVF </w:t>
        <w:tab/>
        <w:t>ACCcLo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</w:t>
        <w:tab/>
        <w:t>ACCbL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MOVF </w:t>
        <w:tab/>
        <w:t>ACCcHi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wf</w:t>
        <w:tab/>
        <w:t>ACCbHi</w:t>
        <w:tab/>
        <w:tab/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CALL</w:t>
        <w:tab/>
        <w:t>DIVIS  ; переход к подпрограмме деления</w:t>
      </w:r>
    </w:p>
    <w:p>
      <w:pPr>
        <w:pStyle w:val="Normal"/>
        <w:rPr>
          <w:b/>
          <w:b/>
        </w:rPr>
      </w:pPr>
      <w:r>
        <w:rPr>
          <w:b/>
        </w:rPr>
        <w:tab/>
        <w:t>NOP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goto</w:t>
        <w:tab/>
        <w:t>Bin.DC  ; переход на метку Bin.DC ( и далее к ПП bin2bcd )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;        ПП      ИЗМЕРЕНИЯ УГЛА ОПЕРЕЖЕНИЯ  ЗАЖИГАНИЯ  (УОЗ)</w:t>
      </w:r>
    </w:p>
    <w:p>
      <w:pPr>
        <w:pStyle w:val="Normal"/>
        <w:rPr>
          <w:b/>
          <w:b/>
        </w:rPr>
      </w:pP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CMETR_UOZ               BANK1</w:t>
        <w:tab/>
        <w:t xml:space="preserve">                           ;    НАСТРОЙКА PORTA   "НА ЛЕТУ"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MOVLW    B'00010000'       ;RА4 - ВХОД , ОСТАЛЬНЫЕ ВЫХОД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MOVWF             TRIS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BANK0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CLRWDT</w:t>
        <w:tab/>
        <w:tab/>
        <w:t xml:space="preserve">            ;ОЧИСТКА ПРЕДДЕЛИТЕЛЯ И WDT </w:t>
        <w:tab/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  <w:tab/>
        <w:t xml:space="preserve"> CLRF</w:t>
        <w:tab/>
        <w:t xml:space="preserve">CNTZ1 </w:t>
        <w:tab/>
        <w:t xml:space="preserve">            ;ОБНУЛЕНИЕ СЧЕТЧИКОВ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CLRF</w:t>
        <w:tab/>
        <w:t>CNTZ2</w:t>
        <w:tab/>
        <w:t xml:space="preserve">            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CLRF</w:t>
        <w:tab/>
        <w:t>CNT_OZ_Lo         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CLRF </w:t>
        <w:tab/>
        <w:t>CNT_OZ_Hi         ;ОБНУЛЕНИЕ СЧЕТЧИКОВ</w:t>
      </w:r>
    </w:p>
    <w:p>
      <w:pPr>
        <w:pStyle w:val="Normal"/>
        <w:rPr>
          <w:b/>
          <w:b/>
        </w:rPr>
      </w:pPr>
      <w:r>
        <w:rPr>
          <w:b/>
        </w:rPr>
        <w:t>SIG01_UOZ</w:t>
        <w:tab/>
        <w:t xml:space="preserve">BTFSC </w:t>
        <w:tab/>
        <w:t>VHOD_2</w:t>
        <w:tab/>
        <w:t xml:space="preserve">      ;проверка уровня на выходе РУОЗ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  <w:tab/>
        <w:t>GOTO</w:t>
        <w:tab/>
        <w:t>SIG01_UOZ   ;ВХ=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NOP</w:t>
      </w:r>
    </w:p>
    <w:p>
      <w:pPr>
        <w:pStyle w:val="Normal"/>
        <w:rPr>
          <w:b/>
          <w:b/>
        </w:rPr>
      </w:pPr>
      <w:r>
        <w:rPr>
          <w:b/>
        </w:rPr>
        <w:t>;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SIG11_UOZ</w:t>
        <w:tab/>
        <w:t>INCFSZ</w:t>
        <w:tab/>
        <w:t>CNTZ1,F</w:t>
        <w:tab/>
        <w:t xml:space="preserve">             ;УВЕЛИЧЕНИЕ МЛАДШЕГО РАЗРЯДА СЧЕТЧИКА НА 1 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GOTO</w:t>
        <w:tab/>
        <w:t>LOOP70_UOZ      ;ПРОВЕРКА ЕГО НА ПЕРЕПОЛНЕНИЕ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INCF</w:t>
        <w:tab/>
        <w:t>CNTZ2,F</w:t>
        <w:tab/>
        <w:t xml:space="preserve">            ;УВЕЛИЧЕНИЕ СТАРШЕГО РАЗРЯДА</w:t>
      </w:r>
    </w:p>
    <w:p>
      <w:pPr>
        <w:pStyle w:val="Normal"/>
        <w:rPr>
          <w:b/>
          <w:b/>
        </w:rPr>
      </w:pPr>
      <w:r>
        <w:rPr>
          <w:b/>
        </w:rPr>
        <w:t>LOOP70_UOZ</w:t>
        <w:tab/>
        <w:t>BTFSS</w:t>
        <w:tab/>
        <w:t>VHOD_2</w:t>
        <w:tab/>
        <w:t xml:space="preserve">            ;ПОИСК ПОЛОЖ. ФРОНТА ОТ РУОЗ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GOTO</w:t>
        <w:tab/>
        <w:t>SIG11_UOZ         ;НЕТ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NOP</w:t>
      </w:r>
    </w:p>
    <w:p>
      <w:pPr>
        <w:pStyle w:val="Normal"/>
        <w:rPr>
          <w:b/>
          <w:b/>
        </w:rPr>
      </w:pPr>
      <w:r>
        <w:rPr>
          <w:b/>
        </w:rPr>
        <w:t>LOOP30_UOZ</w:t>
        <w:tab/>
        <w:t>INCFSZ</w:t>
        <w:tab/>
        <w:t>CNT_OZ_Lo,F    ;УВЕЛИЧЕНИЕ МЛАДШЕГО РАЗРЯДА СЧЕТЧИКА НА 1 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GOTO</w:t>
        <w:tab/>
        <w:t>LOOP80_UOZ                    ;ПРОВЕРКА ЕГО НА ПЕРЕПОЛНЕНИЕ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INCF</w:t>
        <w:tab/>
        <w:t>CNT_OZ_Hi,F                           ;УВЕЛИЧЕНИЕ СТАРШЕГО РАЗРЯДА</w:t>
      </w:r>
    </w:p>
    <w:p>
      <w:pPr>
        <w:pStyle w:val="Normal"/>
        <w:rPr>
          <w:b/>
          <w:b/>
        </w:rPr>
      </w:pPr>
      <w:r>
        <w:rPr>
          <w:b/>
        </w:rPr>
        <w:t>LOOP80_UOZ</w:t>
        <w:tab/>
        <w:t>BTFSC</w:t>
        <w:tab/>
        <w:t xml:space="preserve">VHOD_1 </w:t>
        <w:tab/>
        <w:t xml:space="preserve">         ;СЧИТАТЬ ПОКА КОНТАКТЫ ПРЕРЫВАТЕЛЯ ЗАМКНУТЫ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GOTO</w:t>
        <w:tab/>
        <w:t>LOOP30_UO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nop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CLRWDT</w:t>
        <w:tab/>
        <w:tab/>
        <w:t xml:space="preserve">            ;ОЧИСТКА ПРЕДДЕЛИТЕЛЯ И WDT 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;         ПП       умножения      180град*CNT_OZ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movlw </w:t>
        <w:tab/>
        <w:t xml:space="preserve">  0xB4                      ;загрузка .180 град.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movwf</w:t>
        <w:tab/>
        <w:t xml:space="preserve">   ACCbLo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movlw</w:t>
        <w:tab/>
        <w:t xml:space="preserve">   0x00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movwf</w:t>
        <w:tab/>
        <w:t xml:space="preserve">   ACCbHi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movf</w:t>
        <w:tab/>
        <w:t xml:space="preserve">    CNT_OZ_Lo,w  ;загрузка CNT_OZ (длительности "ОЗ")</w:t>
      </w:r>
    </w:p>
    <w:p>
      <w:pPr>
        <w:pStyle w:val="Normal"/>
        <w:rPr/>
      </w:pPr>
      <w:r>
        <w:rPr>
          <w:b/>
        </w:rPr>
        <w:tab/>
        <w:t xml:space="preserve">    </w:t>
      </w:r>
      <w:r>
        <w:rPr>
          <w:b/>
          <w:lang w:val="en-US"/>
        </w:rPr>
        <w:t>movwf</w:t>
        <w:tab/>
        <w:t xml:space="preserve">   ACCaL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    movf</w:t>
        <w:tab/>
        <w:t xml:space="preserve">   CNT_OZ_Hi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    movwf</w:t>
        <w:tab/>
        <w:t xml:space="preserve">   ACCaHi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    goto</w:t>
        <w:tab/>
        <w:t>UMNO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*******************************************************************</w:t>
      </w:r>
    </w:p>
    <w:p>
      <w:pPr>
        <w:pStyle w:val="Normal"/>
        <w:rPr/>
      </w:pPr>
      <w:r>
        <w:rPr>
          <w:b/>
          <w:lang w:val="en-US"/>
        </w:rPr>
        <w:t xml:space="preserve">;         </w:t>
      </w:r>
      <w:r>
        <w:rPr>
          <w:b/>
        </w:rPr>
        <w:t>СЛОЖЕНИЕ</w:t>
      </w:r>
      <w:r>
        <w:rPr>
          <w:b/>
          <w:lang w:val="en-US"/>
        </w:rPr>
        <w:t xml:space="preserve"> </w:t>
      </w:r>
      <w:r>
        <w:rPr>
          <w:b/>
        </w:rPr>
        <w:t>ДВУХ</w:t>
      </w:r>
      <w:r>
        <w:rPr>
          <w:b/>
          <w:lang w:val="en-US"/>
        </w:rPr>
        <w:t xml:space="preserve"> </w:t>
      </w:r>
      <w:r>
        <w:rPr>
          <w:b/>
        </w:rPr>
        <w:t>БАЙТОВЫХ</w:t>
      </w:r>
      <w:r>
        <w:rPr>
          <w:b/>
          <w:lang w:val="en-US"/>
        </w:rPr>
        <w:t xml:space="preserve"> </w:t>
      </w:r>
      <w:r>
        <w:rPr>
          <w:b/>
        </w:rPr>
        <w:t>ЧИСЕЛ</w:t>
      </w:r>
      <w:r>
        <w:rPr>
          <w:b/>
          <w:lang w:val="en-US"/>
        </w:rPr>
        <w:t xml:space="preserve"> ( ACCb + ACCa -&gt; ACCb 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*******************************************************************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_add   MOVF</w:t>
        <w:tab/>
        <w:t>ACCaLo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DDWF</w:t>
        <w:tab/>
        <w:t>ACCbLo,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BTFSC</w:t>
        <w:tab/>
        <w:t>STATUS,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INCF</w:t>
        <w:tab/>
        <w:t>ACCbHi,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MOVF</w:t>
        <w:tab/>
        <w:t>ACCaHi,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DDWF</w:t>
        <w:tab/>
        <w:t>ACCbHi,F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retlw   0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;       ПП вывода символа на индикатор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SUMVOL</w:t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convert</w:t>
        <w:tab/>
        <w:t>;переход к ПП конвертации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simvol</w:t>
        <w:tab/>
        <w:t>;загрузка символа из аккумулятора в регистр "simvol"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00010'   ;вывод сегмента  "a"( запись b'00000010' в аккумулятор )</w:t>
      </w:r>
    </w:p>
    <w:p>
      <w:pPr>
        <w:pStyle w:val="Normal"/>
        <w:rPr>
          <w:b/>
          <w:b/>
        </w:rPr>
      </w:pPr>
      <w:r>
        <w:rPr>
          <w:b/>
        </w:rPr>
        <w:tab/>
        <w:t>andwf</w:t>
        <w:tab/>
        <w:t>simvol,w</w:t>
        <w:tab/>
        <w:tab/>
        <w:t>;логическое "И" аккумулятора и регистра "simvol"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WYX</w:t>
        <w:tab/>
        <w:tab/>
        <w:t>;перенос результата в регистр WYX</w:t>
      </w:r>
    </w:p>
    <w:p>
      <w:pPr>
        <w:pStyle w:val="Normal"/>
        <w:rPr>
          <w:b/>
          <w:b/>
        </w:rPr>
      </w:pPr>
      <w:r>
        <w:rPr>
          <w:b/>
        </w:rPr>
        <w:tab/>
        <w:t>invert</w:t>
        <w:tab/>
        <w:t>; инверсия содержимого регистра WYX с сохранением в аккумуляторе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PORTB</w:t>
        <w:tab/>
        <w:tab/>
        <w:t>;вывод в порт</w:t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indik</w:t>
        <w:tab/>
        <w:tab/>
        <w:t>;переход к подпрограмме   индикации сегмента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00100'  ;вывод сегмента  "b"</w:t>
      </w:r>
    </w:p>
    <w:p>
      <w:pPr>
        <w:pStyle w:val="Normal"/>
        <w:rPr>
          <w:b/>
          <w:b/>
        </w:rPr>
      </w:pPr>
      <w:r>
        <w:rPr>
          <w:b/>
        </w:rPr>
        <w:tab/>
        <w:t>andwf</w:t>
        <w:tab/>
        <w:t>simvol,w</w:t>
        <w:tab/>
        <w:tab/>
        <w:t>;логическое "И" аккумулятора и регистра "simvol"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WYX</w:t>
        <w:tab/>
        <w:tab/>
        <w:t>;перенос результата в регистр WYX</w:t>
      </w:r>
    </w:p>
    <w:p>
      <w:pPr>
        <w:pStyle w:val="Normal"/>
        <w:rPr>
          <w:b/>
          <w:b/>
        </w:rPr>
      </w:pPr>
      <w:r>
        <w:rPr>
          <w:b/>
        </w:rPr>
        <w:tab/>
        <w:t>invert</w:t>
        <w:tab/>
        <w:t>; инверсия содержимого регистра WYX с сохранением в аккумуляторе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PORTB</w:t>
        <w:tab/>
        <w:tab/>
        <w:t>;вывод в порт</w:t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indik</w:t>
        <w:tab/>
        <w:tab/>
        <w:t>;переход к подпрограмме   индикации сегмента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01000'  ;вывод сегмента  "c"</w:t>
      </w:r>
    </w:p>
    <w:p>
      <w:pPr>
        <w:pStyle w:val="Normal"/>
        <w:rPr>
          <w:b/>
          <w:b/>
        </w:rPr>
      </w:pPr>
      <w:r>
        <w:rPr>
          <w:b/>
        </w:rPr>
        <w:tab/>
        <w:t>andwf</w:t>
        <w:tab/>
        <w:t>simvol,w</w:t>
        <w:tab/>
        <w:tab/>
        <w:t>;логическое "И" аккумулятора и регистра "simvol"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WYX</w:t>
        <w:tab/>
        <w:tab/>
        <w:t>;перенос результата в регистр WYX</w:t>
      </w:r>
    </w:p>
    <w:p>
      <w:pPr>
        <w:pStyle w:val="Normal"/>
        <w:rPr>
          <w:b/>
          <w:b/>
        </w:rPr>
      </w:pPr>
      <w:r>
        <w:rPr>
          <w:b/>
        </w:rPr>
        <w:tab/>
        <w:t>invert</w:t>
        <w:tab/>
        <w:t>; инверсия содержимого регистра WYX с сохранением в аккумуляторе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PORTB</w:t>
        <w:tab/>
        <w:tab/>
        <w:t>;вывод в порт</w:t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indik</w:t>
        <w:tab/>
        <w:tab/>
        <w:t>;переход к подпрограмме   индикации сегмента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010000'  ;вывод сегмента  "d"</w:t>
      </w:r>
    </w:p>
    <w:p>
      <w:pPr>
        <w:pStyle w:val="Normal"/>
        <w:rPr>
          <w:b/>
          <w:b/>
        </w:rPr>
      </w:pPr>
      <w:r>
        <w:rPr>
          <w:b/>
        </w:rPr>
        <w:tab/>
        <w:t>andwf</w:t>
        <w:tab/>
        <w:t>simvol,w</w:t>
        <w:tab/>
        <w:tab/>
        <w:t>;логическое "И" аккумулятора и регистра "simvol"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WYX</w:t>
        <w:tab/>
        <w:tab/>
        <w:t>;перенос результата в регистр WYX</w:t>
      </w:r>
    </w:p>
    <w:p>
      <w:pPr>
        <w:pStyle w:val="Normal"/>
        <w:rPr>
          <w:b/>
          <w:b/>
        </w:rPr>
      </w:pPr>
      <w:r>
        <w:rPr>
          <w:b/>
        </w:rPr>
        <w:tab/>
        <w:t>invert</w:t>
        <w:tab/>
        <w:t>; инверсия содержимого регистра WYX с сохранением в аккумуляторе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PORTB</w:t>
        <w:tab/>
        <w:tab/>
        <w:t>;вывод в порт</w:t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indik</w:t>
        <w:tab/>
        <w:tab/>
        <w:t>;переход к подпрограмме   индикации сегмента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0100000'  ;вывод сегмента  "e"</w:t>
      </w:r>
    </w:p>
    <w:p>
      <w:pPr>
        <w:pStyle w:val="Normal"/>
        <w:rPr>
          <w:b/>
          <w:b/>
        </w:rPr>
      </w:pPr>
      <w:r>
        <w:rPr>
          <w:b/>
        </w:rPr>
        <w:tab/>
        <w:t>andwf</w:t>
        <w:tab/>
        <w:t>simvol,w</w:t>
        <w:tab/>
        <w:tab/>
        <w:t>;логическое "И" аккумулятора и регистра "simvol"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WYX</w:t>
        <w:tab/>
        <w:tab/>
        <w:t>;перенос результата в регистр WYX</w:t>
      </w:r>
    </w:p>
    <w:p>
      <w:pPr>
        <w:pStyle w:val="Normal"/>
        <w:rPr>
          <w:b/>
          <w:b/>
        </w:rPr>
      </w:pPr>
      <w:r>
        <w:rPr>
          <w:b/>
        </w:rPr>
        <w:tab/>
        <w:t>invert</w:t>
        <w:tab/>
        <w:t>; инверсия содержимого регистра WYX с сохранением в аккумуляторе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PORTB</w:t>
        <w:tab/>
        <w:tab/>
        <w:t>;вывод в порт</w:t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indik</w:t>
        <w:tab/>
        <w:tab/>
        <w:t>;переход к подпрограмме   индикации сегмента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01000000'  ;вывод сегмента  "f"</w:t>
      </w:r>
    </w:p>
    <w:p>
      <w:pPr>
        <w:pStyle w:val="Normal"/>
        <w:rPr>
          <w:b/>
          <w:b/>
        </w:rPr>
      </w:pPr>
      <w:r>
        <w:rPr>
          <w:b/>
        </w:rPr>
        <w:tab/>
        <w:t>andwf</w:t>
        <w:tab/>
        <w:t>simvol,w</w:t>
        <w:tab/>
        <w:tab/>
        <w:t>;логическое "И" аккумулятора и регистра "simvol"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WYX</w:t>
        <w:tab/>
        <w:tab/>
        <w:t>;перенос результата в регистр WYX</w:t>
      </w:r>
    </w:p>
    <w:p>
      <w:pPr>
        <w:pStyle w:val="Normal"/>
        <w:rPr>
          <w:b/>
          <w:b/>
        </w:rPr>
      </w:pPr>
      <w:r>
        <w:rPr>
          <w:b/>
        </w:rPr>
        <w:tab/>
        <w:t>invert</w:t>
        <w:tab/>
        <w:t>; инверсия содержимого регистра WYX с сохранением в аккумуляторе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PORTB</w:t>
        <w:tab/>
        <w:tab/>
        <w:t>;вывод в порт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indik</w:t>
        <w:tab/>
        <w:tab/>
        <w:t>;переход к подпрограмме   индикации сегмента</w:t>
      </w:r>
    </w:p>
    <w:p>
      <w:pPr>
        <w:pStyle w:val="Normal"/>
        <w:rPr>
          <w:b/>
          <w:b/>
        </w:rPr>
      </w:pPr>
      <w:r>
        <w:rPr>
          <w:b/>
        </w:rPr>
        <w:tab/>
        <w:t>movlw</w:t>
        <w:tab/>
        <w:t>b'10000000'  ;вывод сегмента  "g"</w:t>
      </w:r>
    </w:p>
    <w:p>
      <w:pPr>
        <w:pStyle w:val="Normal"/>
        <w:rPr>
          <w:b/>
          <w:b/>
        </w:rPr>
      </w:pPr>
      <w:r>
        <w:rPr>
          <w:b/>
        </w:rPr>
        <w:tab/>
        <w:t>andwf</w:t>
        <w:tab/>
        <w:t>simvol,w</w:t>
        <w:tab/>
        <w:tab/>
        <w:t>;логическое "И" аккумулятора и регистра "simvol"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WYX</w:t>
        <w:tab/>
        <w:tab/>
        <w:t>;перенос результата в регистр WYX</w:t>
      </w:r>
    </w:p>
    <w:p>
      <w:pPr>
        <w:pStyle w:val="Normal"/>
        <w:rPr>
          <w:b/>
          <w:b/>
        </w:rPr>
      </w:pPr>
      <w:r>
        <w:rPr>
          <w:b/>
        </w:rPr>
        <w:tab/>
        <w:t>invert</w:t>
        <w:tab/>
        <w:t>; инверсия содержимого регистра WYX с сохранением в аккумуляторе</w:t>
      </w:r>
    </w:p>
    <w:p>
      <w:pPr>
        <w:pStyle w:val="Normal"/>
        <w:rPr>
          <w:b/>
          <w:b/>
        </w:rPr>
      </w:pPr>
      <w:r>
        <w:rPr>
          <w:b/>
        </w:rPr>
        <w:tab/>
        <w:t>movwf</w:t>
        <w:tab/>
        <w:t>PORTB</w:t>
        <w:tab/>
        <w:tab/>
        <w:t>;вывод в порт</w:t>
      </w:r>
    </w:p>
    <w:p>
      <w:pPr>
        <w:pStyle w:val="Normal"/>
        <w:rPr>
          <w:b/>
          <w:b/>
        </w:rPr>
      </w:pPr>
      <w:r>
        <w:rPr>
          <w:b/>
        </w:rPr>
        <w:tab/>
        <w:t>call</w:t>
        <w:tab/>
        <w:t>indik</w:t>
        <w:tab/>
        <w:tab/>
        <w:t>;переход к подпрограмме   индикации сегмента</w:t>
      </w:r>
    </w:p>
    <w:p>
      <w:pPr>
        <w:pStyle w:val="Normal"/>
        <w:rPr>
          <w:b/>
          <w:b/>
        </w:rPr>
      </w:pPr>
      <w:r>
        <w:rPr>
          <w:b/>
        </w:rPr>
        <w:tab/>
        <w:t>retlw</w:t>
        <w:tab/>
        <w:t>0</w:t>
        <w:tab/>
        <w:t>;возврат из ПП с "0"  в аккумуляторе</w:t>
      </w:r>
    </w:p>
    <w:p>
      <w:pPr>
        <w:pStyle w:val="Normal"/>
        <w:rPr>
          <w:b/>
          <w:b/>
        </w:rPr>
      </w:pPr>
      <w:r>
        <w:rPr>
          <w:b/>
        </w:rPr>
        <w:t>;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_oatax.HE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020000040000F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020000000628D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080008000528080083128501A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10008601831601308600103085008312FF308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20008600810183166400FE3081008312B701C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3000B60164001E30BD006400360E0F3903198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4000262808308500360E0F395D2164003608F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5000FF39031930280430850036080F395D213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6000640002308500370E0F395D2164000130D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7000850037080F395D21BD0B1C28003085003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8000FF3086006400C52882077E340C34B6340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90009E34CC34DA34FA340E34FE34DE3464006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A0000330BB003230BC00BC0B5428BB0B5228C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B000003483161C30850083120000000000000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C0000519F1280000851934290000831610302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D000850083122108A9002008A8004C30AD003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E0004B30AC004030AB007B202C08B3002B081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0F000B400A52019289920AF01AE010310B00D5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0000B10DB20DAE0DAF0D29082F02031D8A28C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100028082E02031C93282808AE02031CAF03F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20002908AF020314AB0DAC0DAD0DB80B7E284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300000341830B8002C08B1002B08B0002D088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4000B200AD01AC01AB0100341030B900B5011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5000B601B701BD283330B507B607B70703307E</w:t>
      </w:r>
    </w:p>
    <w:p>
      <w:pPr>
        <w:pStyle w:val="Normal"/>
        <w:rPr>
          <w:b/>
          <w:b/>
        </w:rPr>
      </w:pPr>
      <w:r>
        <w:rPr>
          <w:b/>
        </w:rPr>
        <w:t>:10016000B51DB502B61DB602B71DB7023030B51FBA</w:t>
      </w:r>
    </w:p>
    <w:p>
      <w:pPr>
        <w:pStyle w:val="Normal"/>
        <w:rPr>
          <w:b/>
          <w:b/>
        </w:rPr>
      </w:pPr>
      <w:r>
        <w:rPr>
          <w:b/>
        </w:rPr>
        <w:t>:10017000B502B61FB602B71FB702B40DB30DB70D67</w:t>
      </w:r>
    </w:p>
    <w:p>
      <w:pPr>
        <w:pStyle w:val="Normal"/>
        <w:rPr>
          <w:b/>
          <w:b/>
        </w:rPr>
      </w:pPr>
      <w:r>
        <w:rPr>
          <w:b/>
        </w:rPr>
        <w:t>:10018000B60DB50DB90BAB2800346400A001A1017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9000A601A701061CDF280000A60FD028A70A8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A0000618CD280000A00FD628A10A061CD328C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B0000000A00FDC28A10A0618D9285928A60F8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C000E228A70A061CDF280000A00FE828A10AE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D0000618E5280000A00FEE28A10A061CEB284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E000592883161030850083126400A601A701E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1F000A201A3010618FA280000A60F0029A70AE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0000061CFD280000A20F0629A30A06180329D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1000000064005A30AB000030AC002208A8009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20002308A9001E21B10CB00C03185621AC0CF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3000AB0CAF0CAE0CB80B132927291030B8004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40002C08B1002B08B000AC01AB01003421083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5000A9002008A8002B08AD002E08AB002F082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6000AC007B20000075288316103085008312B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70006400A601A701A401A501051A3D290000F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8000A60F4329A70A051E40290000A40F4929E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9000A50A0618462900006400B430AB000030F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A000AC002408A8002508A90012292808AB07D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B0000318AC0A2908AC0700344420BE00023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C0003E05BF003F0986004F2004303E05BF00B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D0003F0986004F2008303E05BF003F098600D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E0004F2010303E05BF003F0986004F202030D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2F0003E05BF003F0986004F2040303E05BF004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:100300003F0986004F2080303E05BF003F09860030</w:t>
      </w:r>
    </w:p>
    <w:p>
      <w:pPr>
        <w:pStyle w:val="Normal"/>
        <w:rPr>
          <w:b/>
          <w:b/>
        </w:rPr>
      </w:pPr>
      <w:r>
        <w:rPr>
          <w:b/>
        </w:rPr>
        <w:t>:040310004F20003446</w:t>
      </w:r>
    </w:p>
    <w:p>
      <w:pPr>
        <w:pStyle w:val="Normal"/>
        <w:rPr>
          <w:b/>
          <w:b/>
        </w:rPr>
      </w:pPr>
      <w:r>
        <w:rPr>
          <w:b/>
        </w:rPr>
        <w:t>:02400E00F53F7C</w:t>
      </w:r>
    </w:p>
    <w:p>
      <w:pPr>
        <w:pStyle w:val="Normal"/>
        <w:rPr>
          <w:b/>
          <w:b/>
        </w:rPr>
      </w:pPr>
      <w:r>
        <w:rPr>
          <w:b/>
        </w:rPr>
        <w:t>:00000001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;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523pc@mail.ru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56:00Z</dcterms:created>
  <dc:creator>WLADIMIR</dc:creator>
  <dc:description/>
  <cp:keywords/>
  <dc:language>en-US</dc:language>
  <cp:lastModifiedBy>WLADIMIR</cp:lastModifiedBy>
  <dcterms:modified xsi:type="dcterms:W3CDTF">2007-05-21T16:38:00Z</dcterms:modified>
  <cp:revision>3</cp:revision>
  <dc:subject/>
  <dc:title>Тахометр , измеритель угла замкнутого состояния контактов прерывателя и измеритель угла опережения зажигания на PIC16F84A </dc:title>
</cp:coreProperties>
</file>